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right" w:pos="10207" w:leader="none"/>
              </w:tabs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УТВЕРЖДАЮ”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 техническим вопросам –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вный  инжен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лиала ОАО « МРСК Центра» - «Ярэнерг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Григорьев В.В.</w:t>
            </w:r>
          </w:p>
          <w:p>
            <w:pPr>
              <w:pStyle w:val="Normal"/>
              <w:spacing w:lineRule="auto" w:line="264" w:before="60" w:after="60"/>
              <w:ind w:left="340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_»_____________2013 г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инструмента, хозяйственных  товаров (лот № 401В)  в 2014 году для нужд Филиала ОАО «МРСК Центра» - «Ярэнерго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ОАО «МРСК Центра» производит закупку </w:t>
      </w:r>
      <w:r>
        <w:rPr>
          <w:rFonts w:cs="Times New Roman" w:ascii="Times New Roman" w:hAnsi="Times New Roman"/>
          <w:i/>
          <w:u w:val="single"/>
        </w:rPr>
        <w:t xml:space="preserve">инвентаря, хозяйственных  товаров </w:t>
      </w:r>
      <w:r>
        <w:rPr>
          <w:rFonts w:cs="Times New Roman" w:ascii="Times New Roman" w:hAnsi="Times New Roman"/>
        </w:rPr>
        <w:t xml:space="preserve"> для обеспечения потребности филиала ОАО "МРСК Центра" - "Ярэнерго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се условия данного заказа определяются и регулируются на основе договора, заключаемого заказчиком с победителем торгов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РЕДМЕТ КОНКУРС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</w:rPr>
        <w:t>2.1. Поставщик обеспечивает поставку инвентаря, хозяйственных товаров  в объемах и сроки установленные данным ТЗ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</w:rPr>
        <w:t>2.2. Поставка инвентаря, хозяйственных товаров</w:t>
      </w:r>
      <w:r>
        <w:rPr/>
        <w:t xml:space="preserve">  производится на склад получателя филиала ОАО «МРСК Центра»: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701"/>
        <w:gridCol w:w="4398"/>
        <w:gridCol w:w="2402"/>
      </w:tblGrid>
      <w:tr>
        <w:trPr>
          <w:trHeight w:val="6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ранспорт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ста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</w:t>
            </w:r>
          </w:p>
        </w:tc>
      </w:tr>
      <w:tr>
        <w:trPr>
          <w:trHeight w:val="678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энерго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50, г. Ростов, Савинское шоссе, д. 15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заключения договора по 31 декабря 2014 года в течение 15 рабочих дней с момента получения квартальной заявки</w:t>
            </w:r>
          </w:p>
        </w:tc>
      </w:tr>
      <w:tr>
        <w:trPr>
          <w:trHeight w:val="6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03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Ярославль (АУ)  ул. Воинова, д.12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003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Ярославль ул. Северная подстанция, д.9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07, г. Рыбинск, ул. Кулибина, д. 14.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3. ОБЪЕМ  ЗАКУП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1. Требуется поставка   </w:t>
      </w:r>
      <w:r>
        <w:rPr>
          <w:rFonts w:cs="Times New Roman" w:ascii="Times New Roman" w:hAnsi="Times New Roman"/>
          <w:b/>
        </w:rPr>
        <w:t xml:space="preserve">инвентаря, хозяйственных товаров  </w:t>
      </w:r>
      <w:r>
        <w:rPr>
          <w:rFonts w:cs="Times New Roman" w:ascii="Times New Roman" w:hAnsi="Times New Roman"/>
        </w:rPr>
        <w:t xml:space="preserve">в  количестве, приведенном в таблице № 1.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№ 1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447"/>
        <w:gridCol w:w="1336"/>
        <w:gridCol w:w="2098"/>
      </w:tblGrid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Ед. из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ош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т капроновый  d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ыскиватель, 10л, переносно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унда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ля мытья стеко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флейцевая  63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ло хозяйствен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ро оцинкован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етка однополюсная  РА16-014 (16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ло туалет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чистящее Доместос 500м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ежитель воздух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моющее Мистер-Проп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чистящее Комет 400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арь аккумуляторный КОСМО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ка магнитно-маркерная 90х120с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ь для туалета Лимон 750м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фетка Экстра микрофибра д/мебел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-плечики для одеж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чка строительная ТС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аб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ок для мусо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етка с вилкой 3-фазная 40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лка штепсельная с з/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летка 2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итель 50м бар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ка смет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метик Холодная свар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ораживатель замк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етка 2 местная о/п евр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ор с топорище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бли веерны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нь д/пол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итель кабеля питания 1,8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люзи вертикальные 2,5х1,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бка для мытья посу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DURACELL plus AAA(LR03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DURACELL D plus (LR20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DURACELL Procell 9V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моющее для стекол Hel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убка для валика малярн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CR20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арь светодиод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арейка Duracel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 88 Н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но холстопрошивное нетка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т капроновый 13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та малярная бумажн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чка для вал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етка 2-м СП РС 16-009 евр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ор кистей "Евро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к гаражный ЗГ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та фу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щик для инструмента 380х170х1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бли витые 12-зубьев без черен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итель 40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Кр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юс ЛТИ-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ка д/мытья ок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ститель стеко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л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ка электромонте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 гермети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но вафель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ипса крепления трубы ф32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ло туалет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ключатель белый MAKEL 1-кл. О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м строительный 1500x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тильник настольный КТ008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та сигнальная 250 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 от мыш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летка 50 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абра с меховым отжим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ро педаль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 гель Супер момент   3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а чистящая Суржа 500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ка автоматическая 10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 Момент 120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шко для замка навесн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абра капроновая с черенк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ля мытья посуды АОС 0,5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от комаров Москитол 275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езент огнестойкий водоупорный  0,9 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евка капроновая 8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ифоль 20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к защел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итель 3 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 напольная Т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 туалетная 4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итель на катушке 50 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ос металлический 5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метик Момен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ро оцинкованное 12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вророзетка с крышкой 1О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летка 10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ор металлическ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лыжны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лента х/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та киперная 30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мба свинцовая d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 Ответственный за пожарную безопас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к накладной с одним ригеле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бка монтажная У-99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итель 10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арат д/воды (кулер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атель ШП 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ро пластмассовое 9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 сантехнический 100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ик с ручкой СИНТЕКС 180/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т капроновый d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истра металлическая 10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арат д/воды (кулер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истра металлическая 10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ор 1.5 к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бли с черенк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итель 20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ро оцинкованное 15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м 1300мм 25мм 4.5к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мик бандаж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арь налобный 2R6 Focusray 520 1/50/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трон фарфоровый Е-40 голиа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бка ПВХ d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вровилка 220V 10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к навесной ВС-2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нопка звон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та оградительная L250,0 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шок полиэтиленовый для мусора 30л 30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ор кистей флейцевых 5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атель металлический 95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CAMELION AG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Duracell CR20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DURACELL LR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DURACELL LR20 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DURACELL А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DURAСELL 6LR61 9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DURAСELL АА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ка электромонтера СЭ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логубцы 115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метик автом.  термостойкий  50 г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тч малярный 50х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ключатель К2221 1кл. о/п IP44 10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истра металлическая 20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ро оцинкованное 10 литр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арь Космос-6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ем штепсельный РШ/ВШ-30 30А/380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/унитазов Санокс-гел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торез 500х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кумулятор для фонаря ФОС-3 6В 4А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ро пластмассовое 12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юч к замку винтовом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етка открытой проводки РА16-2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фетка техническ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арь Космос АР-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 отрезной по металлу 125х1,2х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трон керамический Е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ик малярный меховой 15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ик меховой L25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 Жидкие гвозд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флейцевая 15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енок для лопа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енок для грабл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арь налобный пятидиод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бумажные двухслойные 100 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 туалетная д/диспенсе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круглая 2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 Момент 125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ата уборочн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мпа настольная SUNLIT KT0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ля цифрового фотоаппара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флейцевая 14х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нка полиэтиленовая ширина 3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плоская 3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та сигнальная ЛО-100 100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ата совков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ата штыков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плоская 38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плоская 75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пой с канифолью ПОС-61 Т2,0А (100гр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VARTA 3R12 4,5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для двер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13А  ALKAB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к навесно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шок для мусора 120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КФ-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урка шлифовальная на тк.основе М6 30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КФ-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КФ-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ла полипропиленовая с черенк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плоская 5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истра пластиковая 20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круглая 7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итель 3х розеточный 50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фар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ы настенные Scarlet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пой Sn60Pb40 1мм \100г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 отрезной по металлу 230х3х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флейцевая 14х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флейцевая 14х75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круглая 3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жка фарфоровая 2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ситель для раковин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нка пищев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круглая 5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круглая 16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 флейцевая КФ-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шок для мусора 60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ро с отжим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 наждачная N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 отрезной армированный 230х3х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летка 7,5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йник электрический IRIT 1,7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чистящее Крот жидк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вафель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еяло полушерстяное 1,5 спаль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шок моющий Calgoni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ата совковая с черенк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ата штыковая с черенк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к контроль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арь Supermax АР 2000 LED-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силки строительные пластмассовы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ик малярный меховой 20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арь ФПС 4/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ла пластик с черенк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 сетевой Defender 5м 5 розет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Camelion 3R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к врезной Алекс-0812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итель переносной 40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 ALTECO холодная свар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т капроновый d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 наждачная N 3  ГОСТ 5009-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15мм ГОСТ 10597-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45мм ГОСТ 10597-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КФ-6 ГОСТ 10597-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ка для пола Травка шир.90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флейцевая КФ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флейцевая КФ 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ж универсаль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махров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та оградительная 200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арь Космос АР-1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дверная ПН-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к врезной 92-85М с ручко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та фум 12мм VALTE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арь ФОС 3-5/6 с зарядным устройств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рка пластик  кабел.квадрат.  БКП 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лка электрическая силовая 16А 3Р+Е+N IP44 380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ик малярный поролоновый 25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ла березовая с черенк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ргу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круглая 8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енок для топо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ятка для молот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юч торцовый 17х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 питания Durasell AA-316-LR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накладная ПН-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 наждачная 6 ГОСТ5009-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малярная 6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ик поролоновый 15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упа с подсветкой 8-кратн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но вафельное 0,8м ГОСТ 4644-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бка распаечная  ГОСТ Р 51324.1-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ь для навесных замк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ро оцинкованное 10л ГОСТ 20558-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ка металлическая ГОСТ 17.830-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 БФ 50м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от клещ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КФ-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плоская 8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КФ-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ртка плоская 2х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метик МБС термостойк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 отрезной 100х1,2х22,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лента ПХЛ-0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тница  алюминиевая двухсекционная 2х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лифшкурка N6 ГОСТ 5009-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 сетевой Sven Optima 1,8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чка для напильника 150 мм деревянн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лока пломбировочная  витая d 0,65 h 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ро пластмассовое 10 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 БФ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нур капроновый d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мба ПК-91 РХ (3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и Тайга с креплениями  д.1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емянка алюминиевая 2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и Тайга с креплениями 155с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чатки трикотажны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ик малярный 30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итель У1С-4-50 ПВС 3х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ля мытья пол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щик для инструмента пластик 580х285х29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 зачистной 125х6х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мо закрепитель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ля посуды AO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ка ковровая 1,2х2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арь аккумуляторный с з/у Экотон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реле ФР-6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плоская 4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люзи вертикальные 1500х2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плоская 25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па механическая для в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пугиватель  собак  электронный  Коб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тынь 1,5 спальн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тилятор напольный МАРТА-МТ-25-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лон аэрозольный для отпугивания соб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та сигнальная 70ммх200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овоотсос паяльный пластмассов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фарет диспетчерских наименова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 п/э 10л с крышко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итель на катушке 25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ата снеговая пластмассов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ло туалетное жидк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и охотничьи с креплениями и палкам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аппарат Panasonic Lumix DMC-FS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ентилятор Polaris 11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и Тайга п/пластик L- 175с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пления для лыж охотничьи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истра алюминиевая 10 литр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арей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AAA Sony Stamina Plus 1.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лка 2P+E 16А 250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ата снеговая деревянная с черенк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ходник евро  I.T.E.C. 16А 220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ата снеговая металлическ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ртка крестовая Matrix 8х15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ентилятор Калибр ТВ-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к навесной Булат ВС-0165-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плоская 60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с для ключей металлический Sigma 20к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ос нержавеющий 3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ень-стяжка груза 12м 4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к навесной  кодовый Булат ВС-2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 наждачная N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флейцевая 14х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ло жидк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ло туалет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00,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юч к замку винтовом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ло туалет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шок стиральный автом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65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ка надувная ПВХ Скиф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TextBodyIndent"/>
        <w:spacing w:before="0" w:after="0"/>
        <w:ind w:left="1800" w:hanging="0"/>
        <w:rPr/>
      </w:pPr>
      <w:r>
        <w:rPr>
          <w:rFonts w:cs="Times New Roman" w:ascii="Times New Roman" w:hAnsi="Times New Roman"/>
          <w:b/>
        </w:rPr>
        <w:t xml:space="preserve">4. ОСНОВНЫЕ ТЕХНИЧЕСКИЕ ТРЕБ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1. 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родукция должна быть сертифицирована, должна иметь тех. условия производителя данной продукции и обеспеченна гарантийными обязательствами,  обязательно наличие сертификата СЭМ (сертификат экологического менеджмента).</w:t>
      </w:r>
    </w:p>
    <w:p>
      <w:pPr>
        <w:pStyle w:val="TextBodyIndent"/>
        <w:spacing w:before="0" w:after="0"/>
        <w:ind w:left="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ИЛА КОНТРОЛЯ ПРИЕМКИ ПРОД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1. Продукция, поступившая в исправной таре, принимается по качеству, комплектности и количеству на складе получ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2. Изготовитель (поставщик) обязан обеспеч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, (эталон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</w:rPr>
        <w:t>Продукция, не прошедшая в установленном порядке проверку по качеству, а также продукция, отгрузка которой была запрещена органами, осуществившими контроль над качеством продукции, и другими уполномоченными на то органами, поставляться не долж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) четкое и правильное оформление документов, удостоверяющих качество, комплектность и количество поставляемой продукции (технический паспорт, сертификат, удостоверение о качестве, отгрузочные и расчетные документы и т.п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5.3. Приемка продукции по качеству,  комплектности и количеству производится на складе получателя в следующие сро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) при иногородней поставке – </w:t>
      </w:r>
      <w:r>
        <w:rPr>
          <w:rFonts w:eastAsia="Times New Roman"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позднее 20 дней после выдачи </w:t>
      </w:r>
      <w:r>
        <w:rPr>
          <w:rFonts w:cs="Times New Roman" w:ascii="Times New Roman" w:hAnsi="Times New Roman"/>
        </w:rPr>
        <w:t>продукции</w:t>
      </w:r>
      <w:r>
        <w:rPr>
          <w:rFonts w:eastAsia="Times New Roman" w:cs="Times New Roman" w:ascii="Times New Roman" w:hAnsi="Times New Roman"/>
        </w:rPr>
        <w:t xml:space="preserve"> органом транспорта или поступления ее на склад получателя при доставке продукции поставщиком или при вывозке продукции получа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б) при одногородней поставке – </w:t>
      </w:r>
      <w:r>
        <w:rPr>
          <w:rFonts w:eastAsia="Times New Roman"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позднее 10 дней после поступления продукции на склад получ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рка качества и комплектности продукции, поступившей в таре, производится при вскрытии тары, но не позднее указанных выше сроков, если иные сроки не предусмотрены в договоре в связи с особенностями поставляемой продукции (това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При доставке поставщиком продукции в таре на склад получателя последний, кроме проверки веса брутто и количества мест, может потребовать вскрытия тары и проверки веса нетто и количества товарных единиц в каждом месте.</w:t>
      </w: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TextBodyIndent"/>
        <w:spacing w:before="0" w:after="0"/>
        <w:ind w:left="180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6. СРОКИ  ПОСТАВ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6.1. Срок поставки инвентаря, хозяйственных товаров  – с момента заключения  договора  по декабрь (включительно) 2014 года, по отдельным квартальным заявкам Филиала ОАО «МРСК Центра» - «Ярэнерго», </w:t>
      </w:r>
      <w:r>
        <w:rPr>
          <w:rFonts w:eastAsia="Times New Roman" w:cs="Times New Roman" w:ascii="Times New Roman" w:hAnsi="Times New Roman"/>
        </w:rPr>
        <w:t>в течение  15  рабочих дней с момента получения квартальной  заявки на партию продукции.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TextBodyIndent"/>
        <w:spacing w:before="0" w:after="0"/>
        <w:ind w:left="180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7. УСЛОВИЯ  ПОСТАВКИ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 w:val="22"/>
          <w:szCs w:val="22"/>
        </w:rPr>
        <w:t xml:space="preserve">7.1. Поставка материалов, указанных в данном техническом задании, входящих в предмет Договора, должна быть выполнена согласно п.6.1.  Изменение сроков поставки продукции возможно по решению ЦКК ОАО «МРСК Центра»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</w:rPr>
        <w:t>7.2. Товар должен быть упакован в тару, обеспечивающую его сохранность при хранении и перевозке, с указанием на этикетках информации на русском языке, предусмотренной действующим законодательством.</w:t>
      </w:r>
      <w:r>
        <w:rPr>
          <w:rFonts w:eastAsia="Times New Roman" w:cs="Times New Roman" w:ascii="Times New Roman" w:hAnsi="Times New Roman"/>
          <w:b/>
        </w:rPr>
        <w:t xml:space="preserve">                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180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</w:rPr>
        <w:t>8. ГАРАНТИЙНЫЕ ОБЯЗАТЕЛЬСТВ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8.1. Поставщик гарантирует качество поставляемой продукции основным техническим характеристика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8.2. В случае выявления дефектов, в том числе и скрытых,  поставленная продукция заменяется Поставщиком за свой счет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ТРЕБОВАНИЯ К ПОСТАВЩИКУ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76"/>
        <w:ind w:hanging="0"/>
        <w:rPr/>
      </w:pPr>
      <w:r>
        <w:rPr>
          <w:sz w:val="22"/>
          <w:szCs w:val="22"/>
        </w:rPr>
        <w:t>9.1. Наличие документов, подтверждающих возможность осуществления поставок материалов, указанных в данном техническом задании, (в соответствии с требованиями конкурсной документации)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9.2. Наличие действующих лицензий на виды деятельности, связанные с поставкой материалов, указанных в данном техническом зада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jc w:val="center"/>
        <w:rPr/>
      </w:pPr>
      <w:r>
        <w:rPr>
          <w:b/>
          <w:sz w:val="22"/>
          <w:szCs w:val="22"/>
        </w:rPr>
        <w:t>10. СТОИМОСТЬ ПРОДУКЦИИ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t>10.1. В стоимость должна быть включена доставка до склада Покупателя</w:t>
      </w:r>
      <w:r>
        <w:rPr>
          <w:i/>
          <w:sz w:val="22"/>
          <w:szCs w:val="22"/>
        </w:rPr>
        <w:t>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м. начальника  УЛ  и МТО                                                                                Козлов И.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Исп. Охапкина М.П.  тел. (4852) 78-14-81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8:00Z</dcterms:created>
  <dc:creator>eskova</dc:creator>
  <dc:description/>
  <cp:keywords/>
  <dc:language>en-US</dc:language>
  <cp:lastModifiedBy>Донсков Антон Юрьевич</cp:lastModifiedBy>
  <cp:lastPrinted>2013-12-13T12:47:00Z</cp:lastPrinted>
  <dcterms:modified xsi:type="dcterms:W3CDTF">2013-12-18T05:38:00Z</dcterms:modified>
  <cp:revision>2</cp:revision>
  <dc:subject/>
  <dc:title/>
</cp:coreProperties>
</file>