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офисной бумаги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январь – декабрь 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3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835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796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один миллион восемьсот тридцать пять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 xml:space="preserve"> семьсот девяносто шес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3-12-17T19:02:00Z</cp:lastPrinted>
  <dcterms:modified xsi:type="dcterms:W3CDTF">2013-12-18T16:29:00Z</dcterms:modified>
  <cp:revision>32</cp:revision>
  <dc:subject/>
  <dc:title>Уведомление о проведении открытого запроса предложений</dc:title>
</cp:coreProperties>
</file>