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табличек диспетчерских наименований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- Ярославская площадка: РФ, 150003, г. Ярославль, ул. Северная подстанция, д. 9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>- Рыбинская площадка: РФ, 152907, г. Рыбинск, ул. Кулибина, д.1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по отдельным квартальным заявкам, в течение 20 рабочих дней с момента получения от филиала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87 841,22</w:t>
      </w:r>
      <w:r>
        <w:rPr>
          <w:lang w:val="ru-RU"/>
        </w:rPr>
        <w:t xml:space="preserve"> </w:t>
      </w:r>
      <w:r>
        <w:rPr>
          <w:b/>
          <w:lang w:val="ru-RU"/>
        </w:rPr>
        <w:t>(триста восемьдесят семь тысяч восемьсот сорок один) рубль 22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18T04:54:00Z</dcterms:modified>
  <cp:revision>17</cp:revision>
  <dc:subject/>
  <dc:title>Уведомление о проведении открытого запроса предложений</dc:title>
</cp:coreProperties>
</file>