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винтовых замков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ам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0"/>
          <w:szCs w:val="20"/>
        </w:rPr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С момента подписания договора в течение 45 календарных дней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  <w:lang w:val="ru-RU"/>
        </w:rPr>
        <w:t>3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2.2013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196 511,3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сто девяносто шесть тысяч пятьсот одиннадцать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Donsko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AY</w:t>
        </w:r>
        <w:r>
          <w:rPr>
            <w:rStyle w:val="InternetLink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mrsk</w:t>
        </w:r>
        <w:r>
          <w:rPr>
            <w:rStyle w:val="InternetLink"/>
            <w:color w:val="0000FF"/>
            <w:sz w:val="20"/>
            <w:szCs w:val="20"/>
            <w:u w:val="single"/>
          </w:rPr>
          <w:t>-1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color w:val="0000FF"/>
          <w:sz w:val="20"/>
          <w:szCs w:val="20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18T04:51:00Z</dcterms:modified>
  <cp:revision>35</cp:revision>
  <dc:subject/>
  <dc:title>Уведомление о проведении открытого запроса предложений</dc:title>
</cp:coreProperties>
</file>