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по реконструкции ПС 110/10/6 кВ "Юго-Западная (расширение с установкой 3-го трансформатора 40 МВА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2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(желательно не менее одного года) и репутацией (наличие писем-отзывов об аналогичных выполненных ранее работах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ценка финансовой устойчивости предприятия должна быть не ниже 50 баллов, согласно методике оценки, приведенной в Приложении №2 к Конкурсной документации, с которой можно ознакомиться в порядке, указанном в п. 4 настоящего Изв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Члены объединений, являющихся коллективными участниками закупок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участн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иметь за последние 3 (три) года не менее 2-х (двух) завершенных проектов аналогичных по выполняемым поставкам, работам, услугам (в т.ч. объемам поставок, работ, услуг) и общей сумме договоров. Для генерального подряда: на объекте, классом напряжения не более чем на 1 класс ниже объекта закупки, в качестве генподрядчика либо субподрядчика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9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8.12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55 862 369 (Пятьдесят пять миллионов восемьсот шестьдесят две тысячи триста шестьдесят девять) рублей 31 копейка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28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18T10:13:00Z</dcterms:modified>
  <cp:revision>28</cp:revision>
  <dc:subject/>
  <dc:title>Уведомление о проведении открытого запроса предложений</dc:title>
</cp:coreProperties>
</file>