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и по  подписке и доставке периодических печатных изданий на 2014 год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4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40 72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орок тысяч семьсот двадцать</w:t>
      </w:r>
      <w:r>
        <w:rPr/>
        <w:t>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568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2-13T11:45:00Z</dcterms:modified>
  <cp:revision>17</cp:revision>
  <dc:subject/>
  <dc:title>Уведомление о проведении открытого запроса предложений</dc:title>
</cp:coreProperties>
</file>