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(далее – конкурс) на право заключения Договоров на оказание услуг по обязательному страхованию гражданской ответственности владельцев транспортных средств для нужд ОАО «МРСК Центра» (филиалов «Белгородэнерго», «Брянскэнерго», «Воронежэнерго», «Костромаэнерго», «Курскэнерго», «Липецкэнерго», «Орёлэнерго», «Смоленскэнерго», «Тамбовэнерго», «Тверьэнерго» и «Ярэнерго») по лотам: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  <w:t>Лот №1 на право заключения договора ОСАГО для нужд ОАО «МРСК Центра» (филиала «Белгородэнерго»);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  <w:t>Лот №2 на право заключения договора ОСАГО для нужд ОАО «МРСК Центра» (филиала «Брянскэнерго»);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  <w:t>Лот №3 на право заключения договора ОСАГО для нужд ОАО «МРСК Центра» (филиала «Воронежэнерго»);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  <w:t>Лот №4 на право заключения договора ОСАГО для нужд ОАО «МРСК Центра» (филиала «Костромаэнерго»);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  <w:t>Лот №5 на право заключения договора ОСАГО для нужд ОАО «МРСК Центра» (филиала «Курскэнерго»);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  <w:t>Лот №6 на право заключения договора ОСАГО для нужд ОАО «МРСК Центра» (филиала «Липецкэнерго»);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  <w:t>Лот №7 на право заключения договора ОСАГО для нужд ОАО «МРСК Центра» (филиала «Орелэнерго»);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  <w:t>Лот №8 на право заключения договора ОСАГО для нужд ОАО «МРСК Центра» (филиала «Смоленскэнерго»);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  <w:t>Лот №9 на право заключения договора ОСАГО для нужд ОАО «МРСК Центра» (филиала «Тамбовэнерго»);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  <w:t>Лот №10 на право заключения договора ОСАГО для нужд ОАО «МРСК Центра» (филиала «Тверьэнерго»);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  <w:t>Лот №11 на право заключения договора ОСАГО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</w:t>
      </w:r>
    </w:p>
    <w:p>
      <w:pPr>
        <w:pStyle w:val="TextBody"/>
        <w:numPr>
          <w:ilvl w:val="0"/>
          <w:numId w:val="0"/>
        </w:numPr>
        <w:spacing w:before="0" w:after="0"/>
        <w:ind w:left="567" w:hanging="0"/>
        <w:outlineLvl w:val="0"/>
        <w:rPr/>
      </w:pPr>
      <w:r>
        <w:rPr/>
        <w:t>по Лоту №1: «Белгородэнерго» – 01.01.2013 – 31.12.2013;</w:t>
      </w:r>
    </w:p>
    <w:p>
      <w:pPr>
        <w:pStyle w:val="TextBody"/>
        <w:numPr>
          <w:ilvl w:val="0"/>
          <w:numId w:val="0"/>
        </w:numPr>
        <w:spacing w:before="0" w:after="0"/>
        <w:ind w:left="567" w:hanging="0"/>
        <w:outlineLvl w:val="0"/>
        <w:rPr/>
      </w:pPr>
      <w:r>
        <w:rPr/>
        <w:t>по Лоту №2: «Брянскэнерго» – 19.03.2013 – 18.03.2014;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/>
        <w:t>по Лоту №3: «Воронежэнерго» – 01.01.2013 – 31.12.2013;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/>
        <w:t>по Лоту №4: «Костромаэнерго» – 17.03.2013 – 16.03.2014;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/>
        <w:t>по Лоту №5: «Курскэнерго» – 01.12.2012 – 31.12.2013;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/>
        <w:t>по Лоту №6: «Липецкэнерго» – 03.04.2013 – 02.04.2014;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/>
        <w:t>по Лоту №7: «Орелэнерго» – 01.01.2013 – 31.12.2013;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/>
        <w:t>по Лоту №8: «Смоленскэнерго» – 28.03.2013 – 27.03.2012;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/>
        <w:t>по Лоту №9: «Тамбовэнерго» – 01.03.2013 – 28.02.2014;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/>
        <w:t>по Лоту №10: «Тверьэнерго» – 01.03.2013 – 28.02.2014;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>по Лоту №11: «Ярэнерго» – 01.01.2013 – 31.12.2013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страховая премия уплачивается в порядке, установленном правилами обязательного страхования гражданской ответственности владельцев транспортных средств (утв. постановлением Правительства РФ от 07.05.2003 № 263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территории филиалов ОАО «МРСК Центр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необходимыми профессиональными знаниями и опытом, управленческой компетентностью, репутацией и имеющий ресурсные возможност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гражданской правоспособностью для заключения Договора;</w:t>
      </w:r>
    </w:p>
    <w:p>
      <w:pPr>
        <w:pStyle w:val="Style16"/>
        <w:spacing w:lineRule="auto" w:line="240" w:before="0" w:after="0"/>
        <w:ind w:firstLine="567"/>
        <w:rPr/>
      </w:pPr>
      <w:r>
        <w:rPr>
          <w:sz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Исполнителей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</w:rPr>
        <w:t>19.11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в </w:t>
      </w:r>
      <w:r>
        <w:rPr>
          <w:b/>
        </w:rPr>
        <w:t>18.12.2012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eastAsia="Calibri"/>
        </w:rPr>
        <w:t>По лоту №1, составляет: 2 200 000 (Два миллиона двести тысяч) рублей 00 копеек РФ, НДС не предусмотрен;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eastAsia="Calibri"/>
        </w:rPr>
        <w:t>По лоту №2, составляет: 2 500 000 (Два миллиона пятьсот тысяч) рублей 00 копеек РФ, НДС не предусмотрен;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eastAsia="Calibri"/>
        </w:rPr>
        <w:t>По лоту №3, составляет: 3 500 000 (Три миллиона пятьсот тысяч) рублей 00 копеек РФ, НДС не предусмотрен;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eastAsia="Calibri"/>
        </w:rPr>
        <w:t>По лоту №4, составляет: 2 500 000 (Два миллиона пятьсот тысяч) рублей 00 копеек РФ, НДС не предусмотрен;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eastAsia="Calibri"/>
        </w:rPr>
        <w:t>По лоту №5, составляет: 2 800 000 (Два миллиона восемьсот тысяч) рублей 00 копеек РФ, НДС не предусмотрен;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eastAsia="Calibri"/>
        </w:rPr>
        <w:t>По лоту №6, составляет: 2 500 000 (Два миллиона пятьсот тысяч) рублей 00 копеек РФ, НДС не предусмотрен;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eastAsia="Calibri"/>
        </w:rPr>
        <w:t>По лоту №7, составляет: 1 600 000 (Один миллион шестьсот тысяч) рублей 00 копеек РФ, НДС не предусмотрен;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eastAsia="Calibri"/>
        </w:rPr>
        <w:t>По лоту №8, составляет: 3 200 000 (Три миллиона двести тысяч) рублей 00 копеек РФ, НДС не предусмотрен;</w:t>
      </w:r>
    </w:p>
    <w:p>
      <w:pPr>
        <w:pStyle w:val="TextBody"/>
        <w:spacing w:before="0" w:after="0"/>
        <w:ind w:firstLine="567"/>
        <w:jc w:val="both"/>
        <w:rPr>
          <w:rFonts w:eastAsia="Calibri"/>
        </w:rPr>
      </w:pPr>
      <w:r>
        <w:rPr>
          <w:rFonts w:eastAsia="Calibri"/>
        </w:rPr>
        <w:t>По лоту №9, составляет: 2 000 000 (Два миллиона) рублей 00 копеек РФ, НДС не предусмотрен;</w:t>
      </w:r>
    </w:p>
    <w:p>
      <w:pPr>
        <w:pStyle w:val="TextBody"/>
        <w:spacing w:before="0" w:after="0"/>
        <w:ind w:firstLine="567"/>
        <w:jc w:val="both"/>
        <w:rPr>
          <w:rFonts w:eastAsia="Calibri"/>
        </w:rPr>
      </w:pPr>
      <w:r>
        <w:rPr>
          <w:rFonts w:eastAsia="Calibri"/>
        </w:rPr>
        <w:t>По лоту №10, составляет: 3 000 000 (Три миллиона) рублей 00 копеек РФ, НДС не предусмотрен;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eastAsia="Calibri"/>
        </w:rPr>
        <w:t>По лоту №11, составляет: 3 300 000 (Три миллиона триста тысяч) рублей 00 копеек РФ, НДС не предусмотр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не позднее, чем за 15 (пятнадцать) дней до окончания приема конкурсных заявок от Исполнителей без каких-либо для себя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</w:rPr>
        <w:t>18.1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Исполнителе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конкурса </w:t>
      </w:r>
      <w:r>
        <w:rPr>
          <w:sz w:val="24"/>
          <w:szCs w:val="24"/>
          <w:lang w:val="en-US"/>
        </w:rPr>
        <w:t xml:space="preserve">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7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b w:val="false"/>
      <w:i w:val="false"/>
      <w:sz w:val="22"/>
      <w:szCs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Пункт Знак"/>
    <w:basedOn w:val="Style10"/>
    <w:qFormat/>
    <w:rPr>
      <w:sz w:val="28"/>
      <w:lang w:val="ru-RU" w:bidi="ar-SA"/>
    </w:rPr>
  </w:style>
  <w:style w:type="character" w:styleId="Style12">
    <w:name w:val="комментарий"/>
    <w:basedOn w:val="Style10"/>
    <w:qFormat/>
    <w:rPr>
      <w:b/>
      <w:i/>
      <w:shd w:fill="FFFF99" w:val="clear"/>
    </w:rPr>
  </w:style>
  <w:style w:type="character" w:styleId="Style13">
    <w:name w:val="Текст Знак"/>
    <w:basedOn w:val="Style10"/>
    <w:qFormat/>
    <w:rPr>
      <w:rFonts w:ascii="Courier New" w:hAnsi="Courier New" w:cs="Courier New"/>
    </w:rPr>
  </w:style>
  <w:style w:type="character" w:styleId="Style14">
    <w:name w:val="Основной текст Знак"/>
    <w:basedOn w:val="Style10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Lyanoi.MV@mrsk-1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10-17T07:09:00Z</dcterms:modified>
  <cp:revision>33</cp:revision>
  <dc:subject/>
  <dc:title>Уведомление о проведении открытого запроса предложений</dc:title>
</cp:coreProperties>
</file>