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выполнение </w:t>
      </w:r>
      <w:r>
        <w:rPr/>
        <w:t>СМР по реконструкции объектов 0,4-10 кВ расположенных в Задонском районе Липецкой области (14-001)</w:t>
      </w:r>
      <w:r>
        <w:rPr>
          <w:lang w:val="ru-RU"/>
        </w:rPr>
        <w:t xml:space="preserve">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4 (четырнадцати) недель с момента заключения договор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, 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30 991 980,20 </w:t>
      </w:r>
      <w:r>
        <w:rPr>
          <w:lang w:val="ru-RU"/>
        </w:rPr>
        <w:t>(тридцать миллионов девятьсот девяносто одна тысяча девятьсот восемьдесят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20 </w:t>
      </w:r>
      <w:r>
        <w:rPr/>
        <w:t>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 xml:space="preserve">Назимову Дмитрию Александровичу, контактный телефон: </w:t>
      </w:r>
      <w:r>
        <w:rPr>
          <w:b/>
          <w:sz w:val="24"/>
          <w:szCs w:val="24"/>
        </w:rPr>
        <w:t>(4742) 22-83-67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nazim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da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мольянинову Сергей Михайловичу, контактный телефон – </w:t>
      </w:r>
      <w:r>
        <w:rPr>
          <w:b/>
          <w:sz w:val="24"/>
          <w:szCs w:val="24"/>
        </w:rPr>
        <w:t>(4742) 22-82-08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smolyanin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Липецкэнерго»</w:t>
        <w:tab/>
        <w:t>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Linkmailto">
    <w:name w:val="link-mai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molyaninov.s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12-13T05:04:00Z</dcterms:modified>
  <cp:revision>59</cp:revision>
  <dc:subject/>
  <dc:title>Уведомление о проведении открытого запроса предложений</dc:title>
</cp:coreProperties>
</file>