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инфраструктуры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ачало - 01.02.2014г., окончание - 14 месяцев с момента начала оказания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>езналичный расчет, производится ежемесячно ИА и пофилиально в течение 30 (тридцати) рабочих дней после подписания Сторонами Акта об оказании услуг и предоставления счет – фактуры по ИА и каждому филиал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25 010</w:t>
      </w:r>
      <w:r>
        <w:rPr/>
        <w:t xml:space="preserve"> (Девятьсот двадцать пять тысяч десять) рублей 00 копеек РФ, без учета НДС; НДС составляет </w:t>
      </w:r>
      <w:r>
        <w:rPr>
          <w:b/>
        </w:rPr>
        <w:t>166 501,8</w:t>
      </w:r>
      <w:r>
        <w:rPr/>
        <w:t xml:space="preserve"> (Сто шестьдесят шесть тысяч пятьсот один) рубль 80 копеек РФ; </w:t>
      </w:r>
      <w:r>
        <w:rPr>
          <w:b/>
        </w:rPr>
        <w:t>1 091 511,8</w:t>
      </w:r>
      <w:r>
        <w:rPr/>
        <w:t xml:space="preserve"> (Один миллион девяносто одна тысяча пятьсот одиннадцать) рублей 80 копеек РФ, с учетом НДС, в том числе по филиалам ОАО «МРСК Центра»: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Исполнительный аппарат – 77 084,15 (Семьдесят семь тысяч восемьдесят четыре) рубля 15 копеек РФ, без учета НДС; НДС составляет 13 875,15 (Тринадцать тысяч восемьсот семьдесят пять) рублей 15 копеек РФ; 90 959,3 (Девяносто тысяч девятьсот пятьдесят девять) рублей 3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«Белгородэнерго» - 141 247,68 (Сто сорок одна тысяча двести сорок семь) рублей 68 копеек РФ, без учета НДС; НДС составляет 25 424,57 (Двадцать пять тысяч четыреста двадцать четыре) рубля 57 копеек РФ; 166 672,25 (Сто шестьдесят шесть тысяч шестьсот семьдесят два) рубля 25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«Брянскэнерго» - 77 084,15 (Семьдесят семь тысяч восемьдесят четыре) рубля 15 копеек РФ, без учета НДС; НДС составляет 13 875,15 (Тринадцать тысяч восемьсот семьдесят пять) рублей 15 копеек РФ; 90 959,3 (Девяносто тысяч девятьсот пятьдесят девять) рублей 3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«Воронежэнерго» - 57 946,1 (Пятьдесят семь тысяч девятьсот сорок шесть) рублей 10 копеек РФ, без учета НДС; НДС составляет 10 430,3 (Десять тысяч четыреста тридцать) рублей 30 копеек РФ; 68 376,4 (Шестьдесят восемь тысяч триста семьдесят шесть) рублей 4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«Костромаэнерго» - 77 084,15 (Семьдесят семь тысяч восемьдесят четыре) рубля 15 копеек РФ, без учета НДС; НДС составляет 13 875,15 (Тринадцать тысяч восемьсот семьдесят пять) рублей 15 копеек РФ; 90 959,3 (Девяносто тысяч девятьсот пятьдесят девять) рублей 3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«Курскэнерго» - 54 656,53 (Пятьдесят четыре тысячи шестьсот пятьдесят шесть) рублей 53 копейки РФ, без учета НДС; НДС составляет 9 838,17 (Девять тысяч восемьсот тридцать восемь) рублей 17 копеек РФ; 64 494,7 (Шестьдесят четыре тысячи четыреста девяносто четыре) рубля 7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«Липецкэнерго» - 66 706,02 (Шестьдесят шесть тысяч семьсот шесть) рублей 02 копейки РФ, без учета НДС; НДС составляет 12 007,08 (Двенадцать тысяч семь) рублей 08 копеек РФ; 78 713,1 (Семьдесят восемь тысяч семьсот тринадцать) рублей 1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«Орелэнерго» - 66 115,51 (Шестьдесят шесть тысяч сто пятнадцать) рублей 51 копейка РФ, без учета НДС; НДС составляет 11 900,79 (Одиннадцать тысяч девятьсот) рублей 79 копеек РФ; 78 016,3 (Семьдесят восемь тысяч шестнадцать) рублей 3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«Смоленскэнерго» - 75 833,26 (Семьдесят пять тысяч восемьсот тридцать три) рубля 26 копеек РФ, без учета НДС; НДС составляет 13 649,99 (Тринадцать тысяч шестьсот сорок девять) рублей 99 копеек РФ; 89 483,25 (Восемьдесят девять тысяч четыреста восемьдесят три) рубля 25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«Тамбовэнерго» - 77 084,15 (Семьдесят семь тысяч восемьдесят четыре) рубля 15 копеек РФ, без учета НДС; НДС составляет 13 875,15 (Тринадцать тысяч восемьсот семьдесят пять) рублей 15 копеек РФ; 90 959,3 (Девяносто тысяч девятьсот пятьдесят девять) рублей 3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«Тверьэнерго» - 77 084,15 (Семьдесят семь тысяч восемьдесят четыре) рубля 15 копеек РФ, без учета НДС; НДС составляет 13 875,15 (Тринадцать тысяч восемьсот семьдесят пять) рублей 15 копеек РФ; 90 959,3 (Девяносто тысяч девятьсот пятьдесят девять) рублей 30 копеек РФ, с учетом НДС;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>«Ярэнерго» - 77 084,15 (Семьдесят семь тысяч восемьдесят четыре) рубля 15 копеек РФ, без учета НДС; НДС составляет 13 875,15 (Тринадцать тысяч восемьсот семьдесят пять) рублей 15 копеек РФ; 90 959,3 (Девяносто тысяч девятьсот пятьдесят девять) рублей 30 копеек РФ, с учетом НДС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2-12T10:30:00Z</dcterms:modified>
  <cp:revision>15</cp:revision>
  <dc:subject/>
  <dc:title>Уведомление о проведении открытого запроса предложений</dc:title>
</cp:coreProperties>
</file>