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пускателей, контакторов, кнопок, путевых выключателей и ТЭНов </w:t>
      </w:r>
      <w:r>
        <w:rPr/>
        <w:t>для нужд О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 xml:space="preserve">Ярославская площадка: РФ, 150003, г. Ярославль, ул. Северная подстанция, д. 9; 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стовская площадка: РФ, 152150, г. Ростов, Савинское шоссе, д.15;</w:t>
      </w:r>
    </w:p>
    <w:p>
      <w:pPr>
        <w:pStyle w:val="Normal"/>
        <w:ind w:lef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ыбинская площадка: РФ, 152907, г. Рыбинск, ул. Кулибина, д.14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4г., партиями, в течение 45 рабочи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-транспортной </w:t>
      </w:r>
      <w:r>
        <w:rPr/>
        <w:t>накладной</w:t>
      </w:r>
      <w:r>
        <w:rPr>
          <w:lang w:val="ru-RU"/>
        </w:rPr>
        <w:t xml:space="preserve"> и </w:t>
      </w:r>
      <w:r>
        <w:rPr/>
        <w:t>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488 463,36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ста восемьдесят восемь тысяч четыреста шестьдеся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134"/>
        <w:rPr>
          <w:sz w:val="24"/>
          <w:szCs w:val="24"/>
        </w:rPr>
      </w:pPr>
      <w:r>
        <w:rPr>
          <w:sz w:val="24"/>
          <w:szCs w:val="24"/>
        </w:rPr>
        <w:t>Донскову Антону Юрьевичу, контактный телефон: (4852) 78-14-78  или по адресу электронной почты: Donskov.A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7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2-10T05:20:00Z</dcterms:modified>
  <cp:revision>11</cp:revision>
  <dc:subject/>
  <dc:title>Уведомление о проведении открытого запроса предложений</dc:title>
</cp:coreProperties>
</file>