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26695477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серверного и активного оборудования для нужд ОАО «МРСК Центра» (филиала «Белгород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елгородэнерго», РФ, 308000, г. Белгород, 5-й Заводской переулок, д. 17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29.10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8.11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735 775 (Семьсот тридцать пять тысяч семьсот семьдесят пять) рублей 68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8.11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09-26T13:19:00Z</dcterms:modified>
  <cp:revision>16</cp:revision>
  <dc:subject/>
  <dc:title> </dc:title>
</cp:coreProperties>
</file>