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по объекту: «Замена сетчатого ограждения на железобетонное со спиральным барьером безопасности из армированной колючей ленты ПС 110/10/6кВ «Центральная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-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9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8.11.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614 588 (Шестьсот четырнадцать тысяч пятьсот восемьдесят восемь) рублей 8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8.11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6T08:11:00Z</dcterms:modified>
  <cp:revision>28</cp:revision>
  <dc:subject/>
  <dc:title>Уведомление о проведении открытого запроса предложений</dc:title>
</cp:coreProperties>
</file>