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СМР в части замены дверей на ЗТП 6-10/0,4 кВ в целях снижения рисков травматизма сторонних лиц на объектах электросетевого комплекса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1.12.2012г 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26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23.11.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23 474 734 (Двадцать три миллиона четыреста семьдесят четыре тысячи семьсот тридцать четыре) рубля 7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3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5T05:57:00Z</dcterms:modified>
  <cp:revision>28</cp:revision>
  <dc:subject/>
  <dc:title>Уведомление о проведении открытого запроса предложений</dc:title>
</cp:coreProperties>
</file>