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782920486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оборудования в рамках создания АИИС КУЭ на ПС 110/35/10 кВ «Горшечное» для нужд ОАО «МРСК Центра» (филиала «Курск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ноябрь 2012 год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5.10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4.11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1 100 000 (Один миллион сто тысяч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4.11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9-12T13:29:00Z</dcterms:modified>
  <cp:revision>18</cp:revision>
  <dc:subject/>
  <dc:title> </dc:title>
</cp:coreProperties>
</file>