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право заключения Договора на выполнение СМР по реконструкции ЗТП исполнительного аппарата  с переносом КЛ 0,4-6 кВ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работ, условий Договора, а также требования к Подрядчикам содержатся в Документации по конкурентным переговорам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/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01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октябрь 2012 года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10 616 561 (Десять миллионов шестьсот шестнадцать тысяч пятьсот шестьдесят один) рубль 74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1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1T10:37:00Z</dcterms:modified>
  <cp:revision>9</cp:revision>
  <dc:subject/>
  <dc:title>Уведомление о проведении открытого запроса предложений</dc:title>
</cp:coreProperties>
</file>