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(Ограждения из ж. б. плит, ПС 110кВ «Максимовка» в Шебекинском районе; ПС 35кВ «Казинка», ПС 35кВ с-з «Уразовский», ПС 35кВ «Уразово» в Валуйском районе; ПС 35кВ «Головчино»  в Грайворонском районе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6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1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09.11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4 394 774 (Четыре миллиона триста девяносто четыре тысячи семьсот семьдесят четыре) рубля 5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0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0T13:01:00Z</dcterms:modified>
  <cp:revision>28</cp:revision>
  <dc:subject/>
  <dc:title>Уведомление о проведении открытого запроса предложений</dc:title>
</cp:coreProperties>
</file>