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техническому обслуживанию СВТ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услуг 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11 581,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триста одиннадцать тысяч пя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</w:t>
      </w:r>
      <w:r>
        <w:rPr/>
        <w:t>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56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3T07:54:00Z</dcterms:modified>
  <cp:revision>17</cp:revision>
  <dc:subject/>
  <dc:title>Уведомление о проведении открытого запроса предложений</dc:title>
</cp:coreProperties>
</file>