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внесении изменений в техническое задание, извещение и закупочную документацию открытого запроса предложений на право заключения Договора поставки автотракторных запасных частей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315284 от 03.12.2013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открытого запроса предложений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>@mrsk-1.ru, настоящим вносит изменения в техническое задание, извещение и закупочную документацию открытого запроса предложений на право заключения Договора поставки автотракторных запасных частей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>Дополнить техническое задание открытого запроса предложений на право заключения Договора поставки автотракторных запасных частей для нужд ОАО «МРСК Центра» (филиала «Ярэнерго») приложением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>Внести изменения в закупоч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b/>
        </w:rPr>
        <w:t>Пункт 4.7.2.1 закупочной документации</w:t>
      </w:r>
      <w:r>
        <w:rPr/>
        <w:t>: «Организатор заканчивает принимать Предложения в 12 часов 00 минут, по московскому времени, 27.12.2013 года, в соответствии с правилами и Инструкциями по проведению закупочных процедур на ЭТП B2B-MRSK.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b/>
          <w:b/>
        </w:rPr>
      </w:pPr>
      <w:r>
        <w:rPr>
          <w:b/>
        </w:rPr>
        <w:t>Пункт 4.8 закупочной документации</w:t>
      </w:r>
      <w:r>
        <w:rPr/>
        <w:t>: «Организатор получает одновременный доступ, к поступившим предложениям Поставщиков начиная с 12 часов 00 минут, по московскому времени, 27.12.2013 года в соответствии с правилами и Инструкциями по проведению закупочных процедур, размещенными на сайте Системы B2B-MRSK.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>Внести изменения в извещение и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b/>
          <w:b/>
        </w:rPr>
      </w:pPr>
      <w:r>
        <w:rPr>
          <w:b/>
        </w:rPr>
        <w:t>Пункт 6 извещения</w:t>
      </w:r>
      <w:r>
        <w:rPr/>
        <w:t>: «Предложения представляются до 12 часов 00 минут, по московскому времени, 27.12.2013 года.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исходной редакции извещения и закупочной документации открытого запроса предложений на право заключения Договора поставки автотракторных запасных частей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</w:rPr>
      </w:pPr>
      <w:r>
        <w:rPr>
          <w:i/>
        </w:rPr>
        <w:t>-изменен крайний срок подачи предложений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техническому заданию открытого запроса предложений на право заключения Договора поставки автотракторных запасных частей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</w:rPr>
      </w:pPr>
      <w:r>
        <w:rPr>
          <w:i/>
        </w:rPr>
        <w:t>- техническое задание открытого запроса предложений на право заключения Договора поставки автотракторных запасных частей для нужд ОАО «МРСК Центра» (филиала «Ярэнерго») дополнено Приложением №1 к данному уведомлению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>В части, не затронутой настоящим уведомлением, Исполнители руководствуются извещением и закупочной документацией открытого запроса предложений на право заключения Договора поставки автотракторных запасных частей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315284 от 03.12.2013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3-12-16T04:00:00Z</dcterms:modified>
  <cp:revision>20</cp:revision>
  <dc:subject/>
  <dc:title> </dc:title>
</cp:coreProperties>
</file>