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 и название публикации открытого запроса предложений на право заключения Договора поставки автотракторных запасных частей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315284 от 03.12.2013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 и название публикации открытого запроса предложений на право заключения Договора поставки автотракторных запасных частей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приложение №1 к техническому заданию открытого запроса предложений на право заключения Договора поставки автотракторных запасных частей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sz w:val="22"/>
          <w:szCs w:val="22"/>
        </w:rPr>
        <w:t xml:space="preserve">Внести изменения в название публикации на электронной торговой площадке ОАО «МРСК Центра» </w:t>
      </w:r>
      <w:hyperlink r:id="rId6">
        <w:r>
          <w:rPr>
            <w:rStyle w:val="InternetLink"/>
            <w:sz w:val="22"/>
            <w:szCs w:val="22"/>
          </w:rPr>
          <w:t>www.b2b-mrsk.ru</w:t>
        </w:r>
      </w:hyperlink>
      <w:r>
        <w:rPr>
          <w:sz w:val="22"/>
          <w:szCs w:val="22"/>
        </w:rPr>
        <w:t xml:space="preserve"> № 315284 от 03.12.2013 года. – «Право заключения договора на оказание услуг по поставке автотракторных запасных частей для нужд ОАО «МРСК Центра» (филиала «Ярэнерго»)», заменить на: «Право заключения договора поставки автотракторных запасных частей для нужд ОАО «МРСК Центра» (филиала «Ярэнерго»)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поставки автотракторных запасных частей для нужд ОАО «МРСК Центра» (филиала «Ярэнерго») изменений внесено не было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 Произведена замена приложения №1 технического задания открытого запроса предложений на право заключения Договора поставки автотракторных запасных частей для нужд ОАО «МРСК Центра» (филиала «Ярэнерго») на приложение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поставки автотракторных запасных частей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315284 от 03.12.2013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3-12-17T04:57:00Z</dcterms:modified>
  <cp:revision>24</cp:revision>
  <dc:subject/>
  <dc:title> </dc:title>
</cp:coreProperties>
</file>