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метизов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 xml:space="preserve">-Ярославская площадка: РФ, 150003, г. Ярославль, ул. Северная подстанция, д. 9;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 xml:space="preserve">-Рыбинская площадка: РФ, 152907, г. Рыбинск, ул. Кулибина, д.14;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>-Ростовская площадка: 152150, г. Ростов, Савинское шоссе, д.1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в течение 30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5 029,80 (шестьдесят пять тысяч двадцать девять) рублей 8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  <w:szCs w:val="24"/>
        </w:rPr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02T10:42:00Z</dcterms:modified>
  <cp:revision>6</cp:revision>
  <dc:subject/>
  <dc:title>Уведомление о проведении открытого запроса предложений</dc:title>
</cp:coreProperties>
</file>