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аренде автомобиля Toyota Land Cruiser 200 без экипажа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2.2014г. сроком на 12 месяцев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81 462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десят одна тысяча четыре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Новицкому Олегу Викторовичу, контактный телефон - (4722) 30-41-15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Novitskiy.O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ovitskiy.O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1-29T05:15:00Z</dcterms:modified>
  <cp:revision>15</cp:revision>
  <dc:subject/>
  <dc:title>Уведомление о проведении открытого запроса предложений</dc:title>
</cp:coreProperties>
</file>