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1-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76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769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770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770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770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770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770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770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770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770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770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770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771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771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771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771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771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771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771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771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771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771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772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772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772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772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76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769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770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770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770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770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770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31 январ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770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770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770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770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770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771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771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771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771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771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771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771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771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771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771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772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772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772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772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3:46:00Z</dcterms:modified>
  <cp:revision>43</cp:revision>
  <dc:subject/>
  <dc:title>Типовая закупочная документация</dc:title>
</cp:coreProperties>
</file>