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Угличском, Ярославском, Тутаевском, Некрасовском, Рыбин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8» но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Угличском, Ярославском, Тутаевском, Некрасовском, Рыбинском районах Ярославской области для нужд ОАО «МРСК Центра» (филиала «Ярэнерго»), расположенного по адресу РФ, 150003, г. Ярославль, ул. Вой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8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Брейтовском, Рыбин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8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; Протокол разногласий к проекту договора (Форма 4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6 421 724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шесть миллионов четыреста двадцать одна тысяча семьсот двадцать четыре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155 910,32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сто пятьдесят пять тысяч девятьсот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 577 634,32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миллионов пятьсот семьдесят семь тысяч шестьсот тридцать четыре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5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>указанным в Приложении №2 к настоящей документации, с учетом пункта 3.8.4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11-28T05:18:00Z</dcterms:modified>
  <cp:revision>33</cp:revision>
  <dc:subject/>
  <dc:title>Типовая закупочная документация</dc:title>
</cp:coreProperties>
</file>