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сопровождению ТП в целях исполнения обязательств по договорам оказания дополнительных услуг клиентам  филиала в Ярославском р-не Ярославской обл.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>по адресу: Ярославская обл., г. Ярославль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6 месяцев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26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осемьсот двадцать шесть тысяч 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8T05:10:00Z</dcterms:modified>
  <cp:revision>5</cp:revision>
  <dc:subject/>
  <dc:title>Уведомление о проведении открытого запроса предложений</dc:title>
</cp:coreProperties>
</file>