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оказание консультационных услуг по развитию Корпоративной информационной системы управления ресурсами (КИСУР) в части внедрения централизованной системы ведения идентификационных данных пользователей ИТ-инфраструктуры для нужд ОАО «МРСК Центра» (филиалов: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начало – в течение 5 рабочих дней с момента подписания договора, окончание – июль 2013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а сдачи-приемки оказанных услу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7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 </w:t>
      </w:r>
      <w:r>
        <w:rPr>
          <w:b/>
        </w:rPr>
        <w:t>10.09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</w:rPr>
        <w:t>10.10.2012 года</w:t>
      </w:r>
      <w:r>
        <w:rPr/>
        <w:t>. Организатор конкурса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30 008 747 (Тридцать миллионов восемь тысяч семьсот сорок семь) рублей 56 копеек</w:t>
      </w:r>
      <w:r>
        <w:rPr/>
        <w:t xml:space="preserve"> РФ, с учетом НДС, в т.ч.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илиал ОАО «МРСК Центра» - «Белгородэнерго» - </w:t>
      </w:r>
      <w:r>
        <w:rPr>
          <w:rFonts w:cs="Courier New"/>
          <w:b/>
        </w:rPr>
        <w:t>2 728 067 (Два миллиона семьсот двадцать восемь тысяч шестьдесят семь) рублей 96 копеек</w:t>
      </w:r>
      <w:r>
        <w:rPr/>
        <w:t xml:space="preserve"> РФ, с учетом НД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илиал ОАО «МРСК Центра» - «Брянскэнерго» - </w:t>
      </w:r>
      <w:r>
        <w:rPr>
          <w:rFonts w:cs="Courier New"/>
          <w:b/>
        </w:rPr>
        <w:t>2 728 067 (Два миллиона семьсот двадцать восемь тысяч шестьдесят семь) рублей 96 копеек</w:t>
      </w:r>
      <w:r>
        <w:rPr/>
        <w:t xml:space="preserve"> РФ, с учетом НД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илиал ОАО «МРСК Центра» - «Воронежэнерго» - </w:t>
      </w:r>
      <w:r>
        <w:rPr>
          <w:rFonts w:cs="Courier New"/>
          <w:b/>
        </w:rPr>
        <w:t>2 728 067 (Два миллиона семьсот двадцать восемь тысяч шестьдесят семь) рублей 96 копеек</w:t>
      </w:r>
      <w:r>
        <w:rPr/>
        <w:t xml:space="preserve"> РФ, с учетом НД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илиал ОАО «МРСК Центра» - «Костромаэнерго» - </w:t>
      </w:r>
      <w:r>
        <w:rPr>
          <w:rFonts w:cs="Courier New"/>
          <w:b/>
        </w:rPr>
        <w:t>2 728 067 (Два миллиона семьсот двадцать восемь тысяч шестьдесят семь) рублей 96 копеек</w:t>
      </w:r>
      <w:r>
        <w:rPr/>
        <w:t xml:space="preserve"> РФ, с учетом НД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илиал ОАО «МРСК Центра» - «Курскэнерго» - </w:t>
      </w:r>
      <w:r>
        <w:rPr>
          <w:rFonts w:cs="Courier New"/>
          <w:b/>
        </w:rPr>
        <w:t>2 728 067 (Два миллиона семьсот двадцать восемь тысяч шестьдесят семь) рублей 96 копеек</w:t>
      </w:r>
      <w:r>
        <w:rPr/>
        <w:t xml:space="preserve"> РФ, с учетом НД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илиал ОАО «МРСК Центра» - «Липецкэнерго» - </w:t>
      </w:r>
      <w:r>
        <w:rPr>
          <w:rFonts w:cs="Courier New"/>
          <w:b/>
        </w:rPr>
        <w:t>2 728 067 (Два миллиона семьсот двадцать восемь тысяч шестьдесят семь) рублей 96 копеек</w:t>
      </w:r>
      <w:r>
        <w:rPr/>
        <w:t xml:space="preserve"> РФ, с учетом НД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илиал ОАО «МРСК Центра» - «Орелэнерго» - </w:t>
      </w:r>
      <w:r>
        <w:rPr>
          <w:rFonts w:cs="Courier New"/>
          <w:b/>
        </w:rPr>
        <w:t>2 728 067 (Два миллиона семьсот двадцать восемь тысяч шестьдесят семь) рублей 96 копеек</w:t>
      </w:r>
      <w:r>
        <w:rPr/>
        <w:t xml:space="preserve"> РФ, с учетом НД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илиал ОАО «МРСК Центра» - «Смоленскэнерго» - </w:t>
      </w:r>
      <w:r>
        <w:rPr>
          <w:rFonts w:cs="Courier New"/>
          <w:b/>
        </w:rPr>
        <w:t>2 728 067 (Два миллиона семьсот двадцать восемь тысяч шестьдесят семь) рублей 96 копеек</w:t>
      </w:r>
      <w:r>
        <w:rPr/>
        <w:t xml:space="preserve"> РФ, с учетом НД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илиал ОАО «МРСК Центра» - «Тамбовэнерго» - </w:t>
      </w:r>
      <w:r>
        <w:rPr>
          <w:rFonts w:cs="Courier New"/>
          <w:b/>
        </w:rPr>
        <w:t>2 728 067 (Два миллиона семьсот двадцать восемь тысяч шестьдесят семь) рублей 96 копеек</w:t>
      </w:r>
      <w:r>
        <w:rPr/>
        <w:t xml:space="preserve"> РФ, с учетом НД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илиал ОАО «МРСК Центра» - «Тверьэнерго» - </w:t>
      </w:r>
      <w:r>
        <w:rPr>
          <w:rFonts w:cs="Courier New"/>
          <w:b/>
        </w:rPr>
        <w:t>2 728 067 (Два миллиона семьсот двадцать восемь тысяч шестьдесят семь) рублей 96 копеек</w:t>
      </w:r>
      <w:r>
        <w:rPr/>
        <w:t xml:space="preserve"> РФ, с учетом НД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илиал ОАО «МРСК Центра» - «Ярэнерго» - </w:t>
      </w:r>
      <w:r>
        <w:rPr>
          <w:b/>
        </w:rPr>
        <w:t>2 728 067 (Два миллиона семьсот двадцать восемь тысяч шестьдесят семь) рублей 96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Исполнителей без каких-либо для себя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10.10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47"/>
        </w:tabs>
        <w:ind w:left="1247" w:hanging="396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Пункт Знак"/>
    <w:basedOn w:val="Style10"/>
    <w:qFormat/>
    <w:rPr>
      <w:sz w:val="28"/>
      <w:lang w:val="ru-RU" w:bidi="ar-SA"/>
    </w:rPr>
  </w:style>
  <w:style w:type="character" w:styleId="Style12">
    <w:name w:val="комментарий"/>
    <w:basedOn w:val="Style10"/>
    <w:qFormat/>
    <w:rPr>
      <w:b/>
      <w:i/>
      <w:shd w:fill="FFFF99" w:val="clear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8-08T07:49:00Z</dcterms:modified>
  <cp:revision>28</cp:revision>
  <dc:subject/>
  <dc:title>Уведомление о проведении открытого запроса предложений</dc:title>
</cp:coreProperties>
</file>