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ПУСКО-НАЛАДОЧНЫХ РАБОТ ПО СТРОИТЕЛЬСТВУ КАНАЛОВ СВЯЗИ НА ПС ОРИОН ПО ВОЛС ЯРОСЛАВЛЬ-РЫБИНСК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1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1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1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1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17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1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229317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17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229317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229317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229317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1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1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18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1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229318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18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18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229318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229318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229318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229318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229318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229319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229319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229319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229319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229319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931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9319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931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19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229319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229320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22932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20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229320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2293204">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22932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2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2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20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20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21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21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7</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1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168"/>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но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уско-наладочных работ по строительству каналов связи на ПС Орион по ВОЛС Ярославль-Рыбинск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229316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170"/>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171"/>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17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2293173"/>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2 месяцев после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174"/>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пуско-наладочных работ по строительству каналов связи на ПС Орион по ВОЛС Ярославль-Рыбинск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229317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17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229317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229317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229317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229318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229318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229318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06 630,00 (Сто шесть тысяч шестьсот три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9 193,40 (Девятнадцать тысяч сто девяносто три</w:t>
      </w:r>
      <w:r>
        <w:rPr>
          <w:b/>
          <w:sz w:val="22"/>
          <w:szCs w:val="22"/>
          <w:lang w:val="ru-RU"/>
        </w:rPr>
        <w:t>)</w:t>
      </w:r>
      <w:r>
        <w:rPr>
          <w:b/>
          <w:sz w:val="22"/>
          <w:szCs w:val="22"/>
        </w:rPr>
        <w:t xml:space="preserve"> рубля 40 копеек</w:t>
      </w:r>
      <w:r>
        <w:rPr>
          <w:sz w:val="22"/>
          <w:szCs w:val="22"/>
        </w:rPr>
        <w:t xml:space="preserve"> РФ;</w:t>
      </w:r>
      <w:r>
        <w:rPr>
          <w:b/>
          <w:sz w:val="22"/>
          <w:szCs w:val="22"/>
        </w:rPr>
        <w:t xml:space="preserve"> 125 823,40 (Сто двадцать пять тысяч восемьсот двадцать три</w:t>
      </w:r>
      <w:r>
        <w:rPr>
          <w:b/>
          <w:sz w:val="22"/>
          <w:szCs w:val="22"/>
          <w:lang w:val="ru-RU"/>
        </w:rPr>
        <w:t>)</w:t>
      </w:r>
      <w:r>
        <w:rPr>
          <w:b/>
          <w:sz w:val="22"/>
          <w:szCs w:val="22"/>
        </w:rPr>
        <w:t xml:space="preserve"> рубля 40 копеек</w:t>
      </w:r>
      <w:r>
        <w:rPr>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229318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229318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229318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186"/>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229318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3</w:t>
      </w:r>
      <w:r>
        <w:rPr>
          <w:b/>
          <w:sz w:val="22"/>
          <w:szCs w:val="22"/>
        </w:rPr>
        <w:t>.</w:t>
      </w:r>
      <w:r>
        <w:rPr>
          <w:b/>
          <w:sz w:val="22"/>
          <w:szCs w:val="22"/>
          <w:lang w:val="ru-RU"/>
        </w:rPr>
        <w:t>1</w:t>
      </w:r>
      <w:r>
        <w:rPr>
          <w:b/>
          <w:sz w:val="22"/>
          <w:szCs w:val="22"/>
        </w:rPr>
        <w:t xml:space="preserve">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229318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2293189"/>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229319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19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192"/>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193"/>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2293194"/>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19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19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229319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19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19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229320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201"/>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20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229320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2293204"/>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205"/>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206"/>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207"/>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208"/>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2293209"/>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21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211"/>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уско-наладочных работ по строительству каналов связи на ПС Орион по ВОЛС Ярославль-Рыбинск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уско-наладочных работ по строительству каналов связи на ПС Орион по ВОЛС Ярославль-Рыбинск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уско-наладочных работ по строительству каналов связи на ПС Орион по ВОЛС Ярославль-Рыбинск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уско-наладочных работ по строительству каналов связи на ПС Орион по ВОЛС Ярославль-Рыбинск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11-27T11:32:00Z</dcterms:modified>
  <cp:revision>836</cp:revision>
  <dc:subject/>
  <dc:title>Типовая закупочная документация</dc:title>
</cp:coreProperties>
</file>