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роектно-изыскательских работ по объекту «Реконструкция распределительной сети 6-10/0,4 кВ с установкой УКРМ»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до 31.12.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0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15 619,0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пятнадцать тысяч шестьсот девят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4</w:t>
      </w:r>
      <w:r>
        <w:rPr/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</w:t>
      </w:r>
      <w:r>
        <w:rPr/>
        <w:t>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Горягиной Татьяне Николаевне, контактный телефон: (4722) 58-17-51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Goryag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  <w:sz w:val="24"/>
            <w:szCs w:val="24"/>
          </w:rPr>
          <w:t>Ermolova.I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Моисеенко Юлии Николаевне, контактные телефоны - (4722) 58-15-16, адрес электронной почты: </w:t>
      </w:r>
      <w:hyperlink r:id="rId5">
        <w:r>
          <w:rPr>
            <w:rStyle w:val="InternetLink"/>
            <w:sz w:val="24"/>
            <w:szCs w:val="24"/>
          </w:rPr>
          <w:t>Moiseenko.YN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</w:t>
      </w:r>
      <w:r>
        <w:rPr/>
        <w:t>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Директор по логистике и 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ОАО «МРСК Центра»-«Белгородэнерго»                                         </w:t>
        <w:tab/>
        <w:t>З.М. Кра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Moiseenko.YN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sechnaya.ip</cp:lastModifiedBy>
  <cp:lastPrinted>2011-02-21T07:38:00Z</cp:lastPrinted>
  <dcterms:modified xsi:type="dcterms:W3CDTF">2013-11-27T07:14:00Z</dcterms:modified>
  <cp:revision>36</cp:revision>
  <dc:subject/>
  <dc:title>Уведомление о проведении открытого запроса предложений</dc:title>
</cp:coreProperties>
</file>