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работ по объекту «Реконструкция ЗРУ и ОПУ ПС 35-110 кВ»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1.12.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09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254 591,3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ести пятьдесят четыре тысячи пятьсот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</w:t>
      </w:r>
      <w:r>
        <w:rPr/>
        <w:t>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yag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  <w:sz w:val="24"/>
            <w:szCs w:val="24"/>
          </w:rPr>
          <w:t>Ermolova.I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оисеенко Юлии Николаевне, контактные телефоны - (4722) 58-15-16, адрес электронной почты: </w:t>
      </w:r>
      <w:hyperlink r:id="rId5">
        <w:r>
          <w:rPr>
            <w:rStyle w:val="InternetLink"/>
            <w:sz w:val="24"/>
            <w:szCs w:val="24"/>
          </w:rPr>
          <w:t>Moiseenko.YN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</w:t>
      </w:r>
      <w:r>
        <w:rPr/>
        <w:t>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Moiseenko.YN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3-11-27T06:52:00Z</dcterms:modified>
  <cp:revision>35</cp:revision>
  <dc:subject/>
  <dc:title>Уведомление о проведении открытого запроса предложений</dc:title>
</cp:coreProperties>
</file>