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их соответствующие Рамочные соглашения (далее – Подрядчиков), подавать свои предложения для заключения Договора </w:t>
      </w:r>
      <w:r>
        <w:rPr>
          <w:lang w:val="ru-RU"/>
        </w:rPr>
        <w:t>на выполнение ПИР, СМР, ПНР ЛЭП-10(6) кВ, ЛЭП-0,4 кВ и ТП 10(6)/0,4 кВ расположенных в Липецком, Грязинском, Усманском, Задонском, Хлевенском, Становлянском, Тербунском, Измалковском, Добровском, Чаплыгинском, Краснинском, Лев-Толстовском, Данковском районах, по договорам ТП (лот 105) для нужд ОАО «МРСК Центра» (филиала «Липец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в течение 120 календарных дней с момента заключения договора</w:t>
      </w:r>
      <w:r>
        <w:rPr/>
        <w:t>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Победитель должен в течение </w:t>
      </w:r>
      <w:r>
        <w:rPr>
          <w:lang w:val="ru-RU"/>
        </w:rPr>
        <w:t>10</w:t>
      </w:r>
      <w:r>
        <w:rPr/>
        <w:t xml:space="preserve">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lang w:val="ru-RU"/>
        </w:rPr>
        <w:t>прибыль, амортизация отчетного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 xml:space="preserve"> на основании Протокола заседания Закупочной комиссии ОАО «МРСК Центра» №2420-2 от 01.03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, по объектам технологического присоединения,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4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3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 xml:space="preserve">11 133 840 </w:t>
      </w:r>
      <w:r>
        <w:rPr>
          <w:lang w:val="ru-RU"/>
        </w:rPr>
        <w:t>(одиннадцать миллионов сто тридцать три тысячи восемьсот сорок)</w:t>
      </w:r>
      <w:r>
        <w:rPr/>
        <w:t xml:space="preserve">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 xml:space="preserve">44 </w:t>
      </w:r>
      <w:r>
        <w:rPr/>
        <w:t>коп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</w:t>
      </w:r>
      <w:r>
        <w:rPr>
          <w:sz w:val="24"/>
          <w:szCs w:val="24"/>
        </w:rPr>
        <w:t>цен</w:t>
      </w:r>
      <w:r>
        <w:rPr>
          <w:sz w:val="24"/>
          <w:szCs w:val="24"/>
          <w:lang w:val="en-US"/>
        </w:rPr>
        <w:t xml:space="preserve"> – к ответственному сотруднику Организатора: </w:t>
      </w:r>
      <w:r>
        <w:rPr>
          <w:sz w:val="24"/>
          <w:szCs w:val="24"/>
        </w:rPr>
        <w:t>Агапову Константину Владимировичу, контактный телефон: (4742) 22-83-95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4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4"/>
          <w:szCs w:val="24"/>
          <w:lang w:val="en-US"/>
        </w:rPr>
        <w:t>.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«Липецкэнерго»</w:t>
        <w:tab/>
        <w:t>А.Н. Конаных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kachura.ea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Агапов Константин Владимирович</cp:lastModifiedBy>
  <cp:lastPrinted>2011-02-21T07:38:00Z</cp:lastPrinted>
  <dcterms:modified xsi:type="dcterms:W3CDTF">2013-11-27T10:25:00Z</dcterms:modified>
  <cp:revision>52</cp:revision>
  <dc:subject/>
  <dc:title>Уведомление о проведении открытого запроса предложений</dc:title>
</cp:coreProperties>
</file>