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разрядников для нужд ОАО «МРСК Центра» (филиалов «Белгородэнерго», «Воронежэнерго», «Орёлэнерго» и «Тверь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</w:t>
      </w:r>
      <w:r>
        <w:rPr>
          <w:lang w:val="ru-RU"/>
        </w:rPr>
        <w:t xml:space="preserve"> -</w:t>
      </w:r>
      <w:r>
        <w:rPr/>
        <w:t xml:space="preserve"> на условиях DDP (Согласно ИНКОТЕРМС 2000):</w:t>
      </w:r>
      <w:r>
        <w:rPr>
          <w:lang w:val="ru-RU"/>
        </w:rPr>
        <w:t xml:space="preserve"> согласно Техническим задания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ехническим задания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196 924</w:t>
      </w:r>
      <w:r>
        <w:rPr/>
        <w:t xml:space="preserve"> (Два миллиона сто девяносто шесть тысяч девятьсот двадцать четыре) рубля 00 копеек РФ, без учета НДС; НДС составляет </w:t>
      </w:r>
      <w:r>
        <w:rPr>
          <w:b/>
        </w:rPr>
        <w:t>395 446,32</w:t>
      </w:r>
      <w:r>
        <w:rPr/>
        <w:t xml:space="preserve"> (Триста девяносто пять тысяч четыреста сорок шесть) рублей 32 копейки РФ; </w:t>
      </w:r>
      <w:r>
        <w:rPr>
          <w:b/>
        </w:rPr>
        <w:t>2 592 370,32</w:t>
      </w:r>
      <w:r>
        <w:rPr/>
        <w:t xml:space="preserve"> (Два миллиона пятьсот девяносто две тысячи триста семьдесят) рублей 32 копейки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Белгородэнерго» - 479 466 (Четыреста семьдесят девять тысяч четыреста шестьдесят шесть) рублей 00 копеек РФ, без учета НДС; НДС составляет 86 303,88 (Восемьдесят шесть тысяч триста три) рубля 88 копеек РФ; 565 769,88 (Пятьсот шестьдесят пять тысяч семьсот шестьдесят девять) рублей 88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Воронежэнерго» - 104 785 (Сто четыре тысячи семьсот восемьдесят пять) рублей 00 копеек РФ, без учета НДС; НДС составляет 18 861,3 (Восемнадцать тысяч восемьсот шестьдесят один) рубль 30 копеек РФ; 123 646,3 (Сто двадцать три тысячи шестьсот сорок шес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Орелэнерго» - 1 311 262 (Один миллион триста одиннадцать тысяч двести шестьдесят два) рубля 00 копеек РФ, без учета НДС; НДС составляет 236 027,16 (Двести тридцать шесть тысяч двадцать семь) рублей 16 копеек РФ; 1 547 289,16 (Один миллион пятьсот сорок семь тысяч двести восемьдесят девять) рублей 16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«Тверьэнерго» - 301 411,00 (Триста одна тысяча четыреста одиннадцать) рублей 00 копеек РФ, без учета НДС; НДС составляет 54 253,98 (Пятьдесят четыре тысячи двести пятьдесят три) рубля 98 копеек РФ; 355 664,98 (Триста пятьдесят пять тысяч шестьсот шестьдесят четыре) рубля 9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7T07:09:00Z</dcterms:modified>
  <cp:revision>30</cp:revision>
  <dc:subject/>
  <dc:title>Уведомление о проведении открытого запроса предложений</dc:title>
</cp:coreProperties>
</file>