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комплекса работ по строительству сетей внешнего электроснабжения для осуществления технологического присоединения объектов в г. Ярославль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но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</w:t>
      </w:r>
      <w:r>
        <w:rPr>
          <w:bCs/>
          <w:sz w:val="24"/>
        </w:rPr>
        <w:t xml:space="preserve">ыполнение комплекса работ по строительству сетей внешнего электроснабжения для осуществления технологического присоединения объектов в г. Ярославль Ярославской области </w:t>
      </w:r>
      <w:r>
        <w:rPr>
          <w:sz w:val="24"/>
        </w:rPr>
        <w:t>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не более 2 месяцев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а </w:t>
      </w:r>
      <w:r>
        <w:rPr>
          <w:bCs/>
          <w:sz w:val="22"/>
          <w:szCs w:val="22"/>
        </w:rPr>
        <w:t>в г. Ярославль Ярославской области</w:t>
      </w:r>
      <w:r>
        <w:rPr>
          <w:sz w:val="24"/>
          <w:szCs w:val="24"/>
        </w:rPr>
        <w:t xml:space="preserve">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и №1, которое являю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; Протокол разногласий к проекту договора (Форма 4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18 189 072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восемнадцать миллионов сто восемьдесят девять тысяч семьдесят два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 274 032,96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двести семьдесят четыре тысячи тридцать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6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21 463 104,96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дцать один миллион четыреста шестьдесят три тысячи сто четыре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6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4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>указанным в Приложении №2 к настоящей документации, с учетом пункта 3.8.4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11-27T06:22:00Z</dcterms:modified>
  <cp:revision>33</cp:revision>
  <dc:subject/>
  <dc:title>Типовая закупочная документация</dc:title>
</cp:coreProperties>
</file>