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ТП-10(6)/0,4 кВ, ЛЭП-0,4 кВ, расположенных в Липецком, Грязинском,  Добринском, Усманском, Добровском, Краснинском, Лебедянском, Чаплыгинском, Данковском, Хлевенском, Задонском, Становлянском, Елецком, Тербунском, Долгоруковском, Измалковском районах по договорам ТП (лот 112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е ПИР, СМР и ПНР ЛЭП-10(6) кВ, ТП-10(6)/0,4 кВ, ЛЭП-0,4 кВ, расположенных в Липецком, Грязинском,  Добринском, Усманском, Добровском, Краснинском, Лебедянском, Чаплыгинском, Данковском, Хлевенском, Задонском, Становлянском, Елецком, Тербунском, Долгоруковском, Измалковском районах по договорам ТП (лот 112)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– к ответственному сотруднику Организатора: 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9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ТП-10(6)/0,4 кВ, ЛЭП-0,4 кВ, расположенных в Липецком, Грязинском,  Добринском, Усманском, Добровском, Краснинском, Лебедянском, Чаплыгинском, Данковском, Хлевенском, Задонском, Становлянском, Елецком, Тербунском, Долгоруковском, Измалковском районах по договорам ТП (лот 112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9 631 397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вять миллионов шестьсот тридцать одна тысяча триста девяносто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733 62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 миллион семьсот тридцать три тысячи шестьсот двадцать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1 365 048 </w:t>
      </w:r>
      <w:r>
        <w:rPr>
          <w:sz w:val="24"/>
          <w:szCs w:val="24"/>
          <w:lang w:val="ru-RU"/>
        </w:rPr>
        <w:t>(одиннадцать миллионов триста шестьдесят пять тысяч сорок восемь)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46 </w:t>
      </w:r>
      <w:r>
        <w:rPr>
          <w:sz w:val="24"/>
          <w:szCs w:val="24"/>
        </w:rPr>
        <w:t>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4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11-27T06:29:00Z</dcterms:modified>
  <cp:revision>38</cp:revision>
  <dc:subject/>
  <dc:title>Типовая закупочная документация</dc:title>
</cp:coreProperties>
</file>