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ов на выполнение СМР по объектам: «Замена сетчатого ограждения на железобетонное со спиральным барьером безопасности из армированной колючей ленты для нужд ОАО «МРСК Центра» (филиала «Смоленскэнерго»), по лотам: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1 – Выполнение СМР по объекту: «Замена сетчатого ограждения на железобетонное со спиральным барьером безопасности из армированной колючей ленты ПС 110/10/6кВ «Центральная» филиала ОАО «МРСК Центра»-«Смоленскэнерго» в г.Смоленске, ул. Кашена» для нужд ОАО «МРСК Центра» (филиала «Смоленскэнерго»).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2 – Выполнение СМР по объекту: «Замена сетчатого ограждения на железобетонное со спиральным барьером безопасности из армированной колючей ленты ПС 110/35/10кВ «Козино» филиала ОАО «МРСК Центра»-«Смоленскэнерго» Смоленская область, Смоленский район, с.п.Козинское, д.Богородицкое» для нужд ОАО «МРСК Центра» (филиала «Смоленскэнерго»).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3 – Выполнение СМР по объекту: «Замена сетчатого ограждения на железобетонное на ПС 110/35/10кВ «Заводская»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по лотам №№1-3 в течение 3-х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необходимыми профессиональными знаниями и опытом, иметь ресурсные возможности, управленческой компетентностью, опыт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гражданской правоспособностью в полном объеме для заключения и исполн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TextBody"/>
        <w:spacing w:before="0" w:after="0"/>
        <w:ind w:right="-6" w:firstLine="709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03.09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</w:rPr>
        <w:t>03.10.2012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конкурса:</w:t>
      </w:r>
    </w:p>
    <w:p>
      <w:pPr>
        <w:pStyle w:val="Style17"/>
        <w:numPr>
          <w:ilvl w:val="0"/>
          <w:numId w:val="0"/>
        </w:numPr>
        <w:spacing w:lineRule="auto" w:line="240"/>
        <w:ind w:left="851" w:hanging="0"/>
        <w:rPr/>
      </w:pPr>
      <w:r>
        <w:rPr>
          <w:sz w:val="24"/>
          <w:szCs w:val="24"/>
        </w:rPr>
        <w:t>По лоту №1, составляет: 614 588 (Шестьсот четырнадцать тысяч пятьсот восемьдесят восемь) рублей 84 копейки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лоту №2, составляет: 1 151 355 (Один миллион сто пятьдесят одна тысяча триста пятьдесят пять) рублей 50 копеек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851" w:hanging="0"/>
        <w:rPr/>
      </w:pPr>
      <w:r>
        <w:rPr>
          <w:sz w:val="24"/>
          <w:szCs w:val="24"/>
        </w:rPr>
        <w:t>По лоту №3, составляет: 3 091 191 (Три миллиона девяносто одна тысяча сто девяносто один) рубль 7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Подрядчиков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03.10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Пункт Знак"/>
    <w:basedOn w:val="Style10"/>
    <w:qFormat/>
    <w:rPr>
      <w:sz w:val="28"/>
      <w:lang w:val="ru-RU" w:bidi="ar-SA"/>
    </w:rPr>
  </w:style>
  <w:style w:type="character" w:styleId="Style12">
    <w:name w:val="комментарий"/>
    <w:basedOn w:val="Style10"/>
    <w:qFormat/>
    <w:rPr>
      <w:b/>
      <w:i/>
      <w:shd w:fill="FFFF99" w:val="clear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Lyanoi.MV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8-03T11:50:00Z</dcterms:modified>
  <cp:revision>30</cp:revision>
  <dc:subject/>
  <dc:title>Уведомление о проведении открытого запроса предложений</dc:title>
</cp:coreProperties>
</file>