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ТП-10(6)/0,4 кВ, ЛЭП-0,4 кВ, расположенных в Липецком, Грязинском, Усманском, Добровском, Краснинском, Лебедянском, Лев-Толстовском, Данковском, Измалковском, Елецком, Задонском, Хлевенском, Становлянском районах по договорам ТП (лот 108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е ПИР, СМР и ПНР ЛЭП-10(6) кВ, ТП-10(6)/0,4 кВ, ЛЭП-0,4 кВ, расположенных в Липецком, Грязинском, Усманском, Добровском, Краснинском, Лебедянском, Лев-Толстовском, Данковском, Измалковском, Елецком, Задонском, Хлевенском, Становлянском районах по договорам ТП (лот 108)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– к ответственному сотруднику Организатора: 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90 календарных дней с момента заключения договора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ТП-10(6)/0,4 кВ, ЛЭП-0,4 кВ, расположенных в Липецком, Грязинском, Усманском, Добровском, Краснинском, Лебедянском, Лев-Толстовском, Данковском, Измалковском, Елецком, Задонском, Хлевенском, Становлянском районах по договорам ТП (лот 108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9 879 779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вять миллионов восемьсот семьдесят девять тысяч семьсот сем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778 3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 миллион семьсот семьдесят восемь тысяч триста шест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1 658 139 </w:t>
      </w:r>
      <w:r>
        <w:rPr>
          <w:sz w:val="24"/>
          <w:szCs w:val="24"/>
          <w:lang w:val="ru-RU"/>
        </w:rPr>
        <w:t>(одиннадцать миллионов шестьсот пятьдесят восемь тысяч сто тридцать девять)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4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11-27T05:26:00Z</dcterms:modified>
  <cp:revision>30</cp:revision>
  <dc:subject/>
  <dc:title>Типовая закупочная документация</dc:title>
</cp:coreProperties>
</file>