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процедуре открытых конкурентных переговоров без предварительного квалификационного отбора на право заключения Договора на оказание клининговых услуг (уборка помещений, прилегающей территории, стирка белья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, условий Договоров, а также требования к Исполнителям содержатся в Документации по конкурентным переговорам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/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szCs w:val="28"/>
        </w:rPr>
        <w:t>оказания услуг: 12 месяцев, начиная с 03.09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актов приемки-передач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bCs/>
          <w:color w:val="000000"/>
        </w:rPr>
        <w:t>15 992 988 (Пятнадцать миллионов девятьсот девяносто две тысячи девятьсот восемьдесят восемь) рублей 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1T10:12:00Z</dcterms:modified>
  <cp:revision>11</cp:revision>
  <dc:subject/>
  <dc:title>Уведомление о проведении открытого запроса предложений</dc:title>
</cp:coreProperties>
</file>