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МР, ПНР по реконструкции ВЛ-10 кВ ТП-298  ТП-557 Город-12 ПС "Западная" совместная подвеска с ВЛ-0,4 кВ от ТП-557 ф.1 ул.Ершова; ВЛ-0,4 кВ от ТП-557 ф.2 ул.Ершова г. Белгород для нужд ОАО «МРСК Центра» (филиала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2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Белгород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09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355 310,00</w:t>
      </w:r>
      <w:r>
        <w:rPr>
          <w:lang w:val="ru-RU"/>
        </w:rPr>
        <w:t xml:space="preserve"> (четыре миллиона триста пятьдесят пять тысяч триста десять) рублей 00 копеек, в рублях РФ, без учета НДС, кроме того НДС (18%) </w:t>
      </w:r>
      <w:r>
        <w:rPr>
          <w:b/>
          <w:lang w:val="ru-RU"/>
        </w:rPr>
        <w:t>783 955,80</w:t>
      </w:r>
      <w:r>
        <w:rPr>
          <w:lang w:val="ru-RU"/>
        </w:rPr>
        <w:t xml:space="preserve"> (семьсот восемьдесят три тысячи девятьсот пятьдесят пять) рублей, 80 копеек, итого с учетом НДС</w:t>
      </w:r>
      <w:r>
        <w:rPr>
          <w:b/>
          <w:lang w:val="ru-RU"/>
        </w:rPr>
        <w:t xml:space="preserve"> 5 139 265,80</w:t>
      </w:r>
      <w:r>
        <w:rPr/>
        <w:t xml:space="preserve"> (</w:t>
      </w:r>
      <w:r>
        <w:rPr>
          <w:lang w:val="ru-RU"/>
        </w:rPr>
        <w:t>пять миллионов сто тридцать девять тысяч двести шестьдесят пя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2"/>
          <w:szCs w:val="22"/>
        </w:rPr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Ермоловой Ирине Валерьевне, </w:t>
      </w:r>
      <w:r>
        <w:rPr>
          <w:sz w:val="22"/>
          <w:szCs w:val="22"/>
        </w:rPr>
        <w:t xml:space="preserve">контактный телефон: (4722) 58-17-81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гурскому Александру Владимировичу, контактные телефоны - (4722) 30-41-4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2"/>
            <w:szCs w:val="22"/>
          </w:rPr>
          <w:t>zgurskiy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Белгородэнерго»</w:t>
        <w:tab/>
        <w:t xml:space="preserve">   Р.В. Ткаченко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3-11-25T11:18:00Z</dcterms:modified>
  <cp:revision>49</cp:revision>
  <dc:subject/>
  <dc:title>Уведомление о проведении открытого запроса предложений</dc:title>
</cp:coreProperties>
</file>