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ычислительной оргтехники (сервер)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до 31.12.2013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о запросе предложений и сроком окончания подачи заявок по решению Закупочной комиссии составляет 10 (десять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120 000,00 (Два миллиона сто двадцать тысяч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381 600,00 (Триста восемьдесят одна тысяча шестьсот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;</w:t>
      </w:r>
      <w:r>
        <w:rPr>
          <w:b/>
        </w:rPr>
        <w:t xml:space="preserve"> 2 501 600,00 (Два миллиона пятьсот одна тысяча шестьсот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1-22T08:10:00Z</dcterms:modified>
  <cp:revision>30</cp:revision>
  <dc:subject/>
  <dc:title>Уведомление о проведении открытого запроса предложений</dc:title>
</cp:coreProperties>
</file>