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технологическому присоединению ООО «Тамбовский бекон» для нужд ОАО «МРСК Центра» (филиала «Тамбов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Срок выполнения работ: согласно техническому заданию (Приложение №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53" w:right="-6" w:firstLine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12.2013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 585 554,00</w:t>
      </w:r>
      <w:r>
        <w:rPr/>
        <w:t xml:space="preserve"> (шесть миллионов пятьсот восемьдесят пять тысяч пятьсот пятьдесят четыре) рубля 00 коп. РФ, без учета НДС; НДС составляет </w:t>
      </w:r>
      <w:r>
        <w:rPr>
          <w:b/>
        </w:rPr>
        <w:t xml:space="preserve"> 1 185 399,72 </w:t>
      </w:r>
      <w:r>
        <w:rPr/>
        <w:t xml:space="preserve">(один миллион сто восемьдесят пять тысяч триста девяносто девять) рублей 72 коп. РФ; </w:t>
      </w:r>
      <w:r>
        <w:rPr>
          <w:b/>
        </w:rPr>
        <w:t>7 770 953,72</w:t>
      </w:r>
      <w:r>
        <w:rPr/>
        <w:t xml:space="preserve"> (семь миллионов семьсот семьдесят тысяч девятьсот пятьдесят три) рубля 72 коп. РФ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24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V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заместитель генерального директора - директор филиала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В.А.Сыщ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53" w:firstLine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5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Mech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1-21T05:18:00Z</dcterms:modified>
  <cp:revision>35</cp:revision>
  <dc:subject/>
  <dc:title>Уведомление о проведении открытого запроса предложений</dc:title>
</cp:coreProperties>
</file>