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ение к открытым конкурентным переговорам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процедуре открытых конкурентных переговоров без предварительного квалификационного отбора на право заключения Договора на оказание услуг по проведению независимой экспертизы степени защищенности прикладной, системной и сетевой инфраструктуры АСТУ с целью оценки их соответствия действующим в Обществе политикам и процедурам в части информационной безопасности для нужд филиалов ОАО «МРСК Центра» (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,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, условий Договоров, а также требования к Исполнителям содержатся в Документации по конкурентным переговорам, с которой можно ознакомиться в следующем порядке:</w:t>
      </w:r>
    </w:p>
    <w:p>
      <w:pPr>
        <w:pStyle w:val="Style25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/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5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</w:t>
      </w:r>
      <w:r>
        <w:rPr>
          <w:b/>
        </w:rPr>
        <w:t>14.06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 xml:space="preserve">Основные условия конкурентных </w:t>
      </w:r>
      <w:r>
        <w:rPr/>
        <w:t>переговоров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июль </w:t>
      </w:r>
      <w:r>
        <w:rPr>
          <w:lang w:val="en-US"/>
        </w:rPr>
        <w:t>2012 года – 01.10.</w:t>
      </w:r>
      <w:r>
        <w:rPr/>
        <w:t>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актов приемки-передачи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конкурентных переговоров: 9 439 999 (Девять миллионов четыреста тридцать девять тысяч девятьсот девяносто девять) рублей 80 копеек РФ, с учетом НДС, в т.ч. по филиалам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илиал ОАО «МРСК Центра» - «Белгородэнерго» - 858 181 (Восемьсот пятьдесят восемь тысяч сто восемьдесят один) рубль 80 копеек РФ, с учетом НДС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илиал ОАО «МРСК Центра» - «Брянскэнерго» - 858 181 (Восемьсот пятьдесят восемь тысяч сто восемьдесят один) рубль 80 копеек РФ, с учетом НДС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илиал ОАО «МРСК Центра» - «Воронежэнерго» - 858 181 (Восемьсот пятьдесят восемь тысяч сто восемьдесят один) рубль 80 копеек РФ, с учетом НДС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илиал ОАО «МРСК Центра» - «Костромаэнерго» - 858 181 (Восемьсот пятьдесят восемь тысяч сто восемьдесят один) рубль 80 копеек РФ, с учетом НДС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илиал ОАО «МРСК Центра» - «Курскэнерго» - 858 181 (Восемьсот пятьдесят восемь тысяч сто восемьдесят один) рубль 80 копеек РФ, с учетом НДС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илиал ОАО «МРСК Центра» - «Липецкэнерго» - 858 181 (Восемьсот пятьдесят восемь тысяч сто восемьдесят один) рубль 80 копеек РФ, с учетом НДС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илиал ОАО «МРСК Центра» - «Орелэнерго» - 858 181 (Восемьсот пятьдесят восемь тысяч сто восемьдесят один) рубль 80 копеек РФ, с учетом НДС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илиал ОАО «МРСК Центра» - «Смоленскэнерго» - 858 181 (Восемьсот пятьдесят восемь тысяч сто восемьдесят один) рубль 80 копеек РФ, с учетом НДС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илиал ОАО «МРСК Центра» - «Тамбовэнерго» - 858 181 (Восемьсот пятьдесят восемь тысяч сто восемьдесят один) рубль 80 копеек РФ, с учетом НДС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илиал ОАО «МРСК Центра» - «Тверьэнерго» - 858 181 (Восемьсот пятьдесят восемь тысяч сто восемьдесят один) рубль 80 копеек РФ, с учетом НДС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илиал ОАО «МРСК Центра» - «Ярэнерго» - 858 181 (Восемьсот пятьдесят восемь тысяч сто восемьдесят один) рубль 8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конкурентных переговоров</w:t>
      </w:r>
      <w:r>
        <w:rPr>
          <w:sz w:val="24"/>
          <w:szCs w:val="24"/>
          <w:lang w:val="en-US"/>
        </w:rPr>
        <w:t xml:space="preserve">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Приглашение не является извещением о проведении конкурса и не имеет соответствующих правовых последствий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14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5-29T12:33:00Z</dcterms:modified>
  <cp:revision>12</cp:revision>
  <dc:subject/>
  <dc:title>Уведомление о проведении открытого запроса предложений</dc:title>
</cp:coreProperties>
</file>