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846167264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приборной продукции для нужд ОАО «МРСК Центра» (филиала «Липецкэнерго»)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в соответствии с техническим заданием (Приложение №1 к настоящей документации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у: РФ, г.Липецк, Липецкий р-н, с. Подгорное, ПС Правобережная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3.06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3.07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 xml:space="preserve">1 938 740,00 </w:t>
      </w:r>
      <w:r>
        <w:rPr>
          <w:sz w:val="24"/>
          <w:szCs w:val="24"/>
        </w:rPr>
        <w:t xml:space="preserve">(один миллион девятьсот тридцать восемь тысяч семьсот сорок) рублей 00 </w:t>
      </w:r>
      <w:r>
        <w:rPr>
          <w:rFonts w:eastAsia="Calibri"/>
          <w:sz w:val="24"/>
          <w:szCs w:val="24"/>
          <w:lang w:eastAsia="en-US"/>
        </w:rPr>
        <w:t xml:space="preserve"> коп. РФ, с учетом НДС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3.07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6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Kovaleva.EU</cp:lastModifiedBy>
  <cp:lastPrinted>2010-03-04T13:49:00Z</cp:lastPrinted>
  <dcterms:modified xsi:type="dcterms:W3CDTF">2012-05-10T13:10:00Z</dcterms:modified>
  <cp:revision>17</cp:revision>
  <dc:subject/>
  <dc:title> </dc:title>
</cp:coreProperties>
</file>