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СМР, ПНР ЛЭП-10(6)кВ, ЛЭП-0,4кВ и ТП-10(6)/0,4кВ расположенных в Липецкой зоне ответственности в рамках договоров технологического присоединения (лот 14-01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31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окт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>выполнение СМР, ПНР ЛЭП-10(6)кВ, ЛЭП-0,4кВ и ТП-10(6)/0,4кВ расположенных в Липецкой зоне ответственности в рамках договоров технологического присоединения (лот 14-01) 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 xml:space="preserve">По вопросам, связанным с разъяснением технического задания – к ответственному сотруднику Организатора: Смольянинову Сергею Михайловичу, контактный телефон – </w:t>
      </w:r>
      <w:r>
        <w:rPr>
          <w:b/>
          <w:sz w:val="24"/>
          <w:szCs w:val="24"/>
        </w:rPr>
        <w:t>(4742)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22-82-08</w:t>
      </w:r>
      <w:r>
        <w:rPr>
          <w:sz w:val="24"/>
          <w:szCs w:val="24"/>
        </w:rPr>
        <w:t>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smolyanin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sm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2 (двенадцати) недель с момента заключения договора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СМР, ПНР ЛЭП-10(6)кВ, ЛЭП-0,4кВ и ТП-10(6)/0,4кВ расположенных в Липецкой зоне ответственности в рамках договоров технологического присоединения (лот 14-01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>4 461 530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четыре миллиона четыреста шестьдесят одна тысяча пятьсот тридца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803 075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восемьсот три тысячи семьдесят пят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5 264 605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пять миллионов двести шестьдесят четыре тысячи шестьсот пять</w:t>
      </w:r>
      <w:r>
        <w:rPr>
          <w:sz w:val="24"/>
          <w:szCs w:val="24"/>
        </w:rPr>
        <w:t xml:space="preserve">) рублей </w:t>
      </w:r>
      <w:r>
        <w:rPr>
          <w:sz w:val="24"/>
          <w:szCs w:val="24"/>
          <w:lang w:val="ru-RU"/>
        </w:rPr>
        <w:t>40</w:t>
      </w:r>
      <w:r>
        <w:rPr>
          <w:sz w:val="24"/>
          <w:szCs w:val="24"/>
        </w:rPr>
        <w:t xml:space="preserve"> 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8» ноя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smolyaninov.sm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10-16T09:45:00Z</cp:lastPrinted>
  <dcterms:modified xsi:type="dcterms:W3CDTF">2013-10-31T09:20:00Z</dcterms:modified>
  <cp:revision>30</cp:revision>
  <dc:subject/>
  <dc:title>Типовая закупочная документация</dc:title>
</cp:coreProperties>
</file>