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СМР, ПНР ЛЭП-10(6)кВ, ЛЭП-0,4кВ и ТП-10(6)/0,4кВ расположенных в Липецкой зоне ответственности в рамках договоров технологического присоединения (лот 14-01)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 (двенадцати) недель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5 264 605,40 </w:t>
      </w:r>
      <w:r>
        <w:rPr/>
        <w:t>(</w:t>
      </w:r>
      <w:r>
        <w:rPr>
          <w:lang w:val="ru-RU"/>
        </w:rPr>
        <w:t>пять миллионов двести шестьдесят четыре тысячи шестьсо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4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Смольянинову Сергею Михайловичу, контактный телефон – (4742) 22-82-08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smolyaninov.sm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10-31T09:20:00Z</dcterms:modified>
  <cp:revision>39</cp:revision>
  <dc:subject/>
  <dc:title>Уведомление о проведении открытого запроса предложений</dc:title>
</cp:coreProperties>
</file>