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854962953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20"/>
        <w:numPr>
          <w:ilvl w:val="0"/>
          <w:numId w:val="7"/>
        </w:numPr>
        <w:spacing w:lineRule="auto" w:line="240" w:before="120" w:after="0"/>
        <w:rPr/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ов на поставку автомобильных мастерских для нужд ОАО «МРСК Центра» (филиала «Брянскэнерго», «Воронежэнерго», «Костромаэнерго», «Орелэнерго», «Смоленскэнерго», «Тамбовэнерго», «Тверьэнерго» и «Ярэнерго»), по лотам: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28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Лот №1 – Поставка автомобильной мастерской на базе шасси ГАЗ для нужд ОАО «МРСК Центра» (филиалов «Брянскэнерго», «Воронежэнерго», «Костромаэнерго», «Орелэнерго», «Смоленскэнерго», «Тамбовэнерго», «Тверьэнерго» и «Ярэнерго»)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28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Лот №2 – Поставка автомобильной мастерской на базе шасси КАМАЗ для нужд ОАО «МРСК Центра» (филиала «Тамбовэнерго»)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Лот №3 – Поставка автомобильной мастерской на базе шасси УРАЛ для нужд ОАО «МРСК Центра» (филиала «Воронежэнерго»).</w:t>
      </w:r>
    </w:p>
    <w:p>
      <w:pPr>
        <w:pStyle w:val="Style20"/>
        <w:numPr>
          <w:ilvl w:val="0"/>
          <w:numId w:val="7"/>
        </w:numPr>
        <w:spacing w:lineRule="auto" w:line="240"/>
        <w:rPr/>
      </w:pPr>
      <w:r>
        <w:rPr>
          <w:sz w:val="24"/>
          <w:szCs w:val="24"/>
        </w:rPr>
        <w:t>Основные условия заключаемых по результатам конкурса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Срок поставки по лотам №№1-3: 01.09.2012г. – 30.11.2012г.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ам филиалов ОАО «МРСК Центра», указанным в Технических заданиях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20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20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20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17.05.2012 года</w:t>
      </w:r>
      <w:r>
        <w:rPr>
          <w:sz w:val="24"/>
          <w:szCs w:val="24"/>
        </w:rPr>
        <w:t>.</w:t>
      </w:r>
    </w:p>
    <w:p>
      <w:pPr>
        <w:pStyle w:val="Style20"/>
        <w:numPr>
          <w:ilvl w:val="0"/>
          <w:numId w:val="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о Лотам № 2-3 предусмотрено обеспечение конкурсных заявок в форме неустойки в размере не менее 2% (два процента), от суммы подаваемой заявки, в рублях РФ (с НДС). По Лоту №1 предусмотрено обеспечение конкурсных заявок в форме банковской гарантии.</w:t>
      </w:r>
    </w:p>
    <w:p>
      <w:pPr>
        <w:pStyle w:val="Style20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15.06.2012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20"/>
        <w:numPr>
          <w:ilvl w:val="0"/>
          <w:numId w:val="2"/>
        </w:numPr>
        <w:spacing w:lineRule="auto" w:line="240"/>
        <w:rPr>
          <w:sz w:val="24"/>
          <w:szCs w:val="24"/>
        </w:rPr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567" w:hanging="0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По лоту №1,</w:t>
      </w:r>
      <w:r>
        <w:rPr>
          <w:rFonts w:eastAsia="Calibri"/>
          <w:sz w:val="24"/>
          <w:szCs w:val="24"/>
          <w:lang w:eastAsia="en-US"/>
        </w:rPr>
        <w:t xml:space="preserve"> составляет: 106 722 377 (Сто шесть миллионов семьсот двадцать две тысячи триста семьдесят семь) рублей 04 копейки РФ, с учетом НДС, в том числе, по филиалам ОАО «МРСК Центра»: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567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«Брянскэнерго» - 7 799 999 (Семь миллионов семьсот девяносто девять тысяч девятьсот девяносто девять) рублей 54 копейки, с учетом НДС;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567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«Воронежэнерго» - 7 800 000 (Семь миллионов восемьсот тысяч) рублей 00 копеек, с учетом НДС;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567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«Костромаэнерго» - 10 399 999 (Десять миллионов триста девяносто девять тысяч девятьсот девяносто девять) рублей 42 копейки, с учетом НДС;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567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«Орелэнерго» - 10 399 999 (Десять миллионов триста девяносто девять тысяч девятьсот девяносто девять) рублей 62 копейки, с учетом НДС;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567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«Смоленскэнерго» - 23 399 999 (Двадцать три миллиона триста девяносто девять тысяч девятьсот девяносто девять) рублей 44 копейки, с учетом НДС;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567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«Тамбовэнерго» - 15 722 379 (Пятнадцать миллионов семьсот двадцать две тысячи триста семьдесят девять) рублей 98 копеек, с учетом НДС;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567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«Тверьэнерго» - 13 000 000 (Тринадцать миллионов) рублей 00 копеек, с учетом НДС;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567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«Ярэнерго» - 18 199 999 (Восемнадцать миллионов сто девяносто девять тысяч девятьсот девяносто девять) рублей 04 копейки, с учетом НДС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567" w:hanging="0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По лоту №2,</w:t>
      </w:r>
      <w:r>
        <w:rPr>
          <w:rFonts w:eastAsia="Calibri"/>
          <w:sz w:val="24"/>
          <w:szCs w:val="24"/>
          <w:lang w:eastAsia="en-US"/>
        </w:rPr>
        <w:t xml:space="preserve"> составляет: 3 500 000 (Три миллиона пятьсот тысяч) рублей 00 копеек РФ, с учетом НДС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567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По лоту №3,</w:t>
      </w:r>
      <w:r>
        <w:rPr>
          <w:rFonts w:eastAsia="Calibri"/>
          <w:sz w:val="24"/>
          <w:szCs w:val="24"/>
          <w:lang w:eastAsia="en-US"/>
        </w:rPr>
        <w:t xml:space="preserve"> составляет: 7 199 999 (Семь миллионов сто девяносто девять тысяч девятьсот девяносто девять) рублей 52 копейки РФ, с учетом НДС.</w:t>
      </w:r>
    </w:p>
    <w:p>
      <w:pPr>
        <w:pStyle w:val="Style20"/>
        <w:numPr>
          <w:ilvl w:val="0"/>
          <w:numId w:val="2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20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15.06.2012</w:t>
      </w:r>
      <w:r>
        <w:rPr>
          <w:sz w:val="24"/>
          <w:szCs w:val="24"/>
        </w:rPr>
        <w:t xml:space="preserve"> года.</w:t>
      </w:r>
    </w:p>
    <w:p>
      <w:pPr>
        <w:pStyle w:val="Style20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Договоры по результатам конкурса между Заказчиком и Победителями конкурса, будут заключены в течение 20 (двадцати) рабочих дней на основании Протокола о результатах конкурса, подписанного этими Поставщиками и Заказчиком конкурса.</w:t>
      </w:r>
    </w:p>
    <w:p>
      <w:pPr>
        <w:pStyle w:val="Style20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20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20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по инвестициям ОАО «МРСК Центра»</w:t>
        <w:tab/>
        <w:tab/>
        <w:tab/>
        <w:tab/>
        <w:tab/>
        <w:tab/>
        <w:t>Андрюшин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2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дподпункт"/>
    <w:basedOn w:val="Style19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2-04-16T10:20:00Z</dcterms:modified>
  <cp:revision>11</cp:revision>
  <dc:subject/>
  <dc:title> </dc:title>
</cp:coreProperties>
</file>