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50924105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20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оборудования и выполнение пуско-наладочных работ в рамках расширения системы автоматизированного сбора данных учета электрической энергии на РРЭЭ ОАО «МРСК Центра» для нужд ОАО «МРСК Центра» (филиала «Брянскэнерго», «Костромаэнерго», «Орелэнерго», «Смоленскэнерго», «Тамбовэнерго», «Тверьэнерго» и «Ярэнерго»).</w:t>
      </w:r>
    </w:p>
    <w:p>
      <w:pPr>
        <w:pStyle w:val="Style20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и поставки продукции: 1 июля 2012 года - 30 сентября 2012 го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ПНР: 1 августа 2011 года - 15 декабря 2012 го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рянскэнерго», РФ, г. Брянск, пр-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4"/>
          <w:szCs w:val="24"/>
        </w:rPr>
        <w:t>«Орелэнерго», РФ, 302008, г.Орел, ул.Высоковольтная, 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Ярэнерго»: Ярославская площадка: РФ, 150003, г. Ярославль, ул. Северная подстанция, д. 9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2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4.05.2012 года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20"/>
        <w:numPr>
          <w:ilvl w:val="0"/>
          <w:numId w:val="3"/>
        </w:numPr>
        <w:spacing w:lineRule="auto" w:line="240"/>
        <w:rPr>
          <w:rFonts w:eastAsia="Calibri"/>
          <w:sz w:val="24"/>
          <w:szCs w:val="24"/>
          <w:lang w:eastAsia="en-US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308 121 572 (Триста восемь миллионов сто двадцать одна тысяча пятьсот семьдесят два) рубля 86 копеек</w:t>
      </w:r>
      <w:r>
        <w:rPr>
          <w:sz w:val="24"/>
          <w:szCs w:val="24"/>
        </w:rPr>
        <w:t xml:space="preserve"> РФ, с учетом НДС, в т.ч. по филиалам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Брянскэнерго»: 30 775 581 (Тридцать миллионов семьсот семьдесят пять тысяч пятьсот восемьдесят один) рубль 18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Костромаэнерго»: 45 122 647 (Сорок пять миллионов сто двадцать две тысячи шестьсот сорок семь) рублей 76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Орелэнерго»: 27 443 550 (Двадцать семь миллионов четыреста сорок три тысячи пятьсот пятьдесят) рублей 28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Смоленскэнерго»: 76 720 917 (Семьдесят шесть миллионов семьсот двадцать тысяч девятьсот семнадцать) рублей 86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Тамбовэнерго»: 28 252 475 (Двадцать восемь миллионов двести пятьдесят две тысячи четыреста семьдесят пять) рублей 68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Тверьэнерго»: 74 783 478 (Семьдесят четыре миллиона семьсот восемьдесят три тысячи четыреста семьдесят восемь) рублей 22 копейки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Ярэнерго»: 25 022 921 (Двадцать пять миллионов двадцать две тысячи девятьсот двадцать один) рубль 88 копеек РФ, с учетом НДС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2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2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3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9">
    <w:name w:val="Подпункт"/>
    <w:basedOn w:val="Style18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4-13T13:09:00Z</dcterms:modified>
  <cp:revision>16</cp:revision>
  <dc:subject/>
  <dc:title> </dc:title>
</cp:coreProperties>
</file>