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МУ ОБСЛУЖИВАНИЮ ОБОРУДОВАНИЯ ТК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029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029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029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030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030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030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030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030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6659030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030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031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031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031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659031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6659031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6659031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9031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6659031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6659031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9032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9032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6659032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6659032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659032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665903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6659032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6659032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6659032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6659032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6659033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6659033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6659033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6659033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66590334">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6659033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6659033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6659033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6659033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6659033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6659034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6659029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66590298"/>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ок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оборудования ТК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6659029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66590300"/>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66590301"/>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6659030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66590303"/>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66590304"/>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оборудования ТК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6659030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6659030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6659030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6659030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6659030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6659031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6659031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6659031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 300 000,00 (Триста тысяч) рублей 00 копеек РФ, без учета НДС; НДС составляет 54 000,00 (Пятьдесят четыре тысячи) рублей 00 копеек РФ; 354 000,00 (Триста пятьдесят четыре тысячи) рублей 00 копеек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6659031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w:t>
      </w:r>
      <w:r>
        <w:rPr>
          <w:sz w:val="22"/>
          <w:szCs w:val="22"/>
          <w:lang w:val="ru-RU"/>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6659031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6659031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66590316"/>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w:t>
      </w:r>
      <w:r>
        <w:rPr>
          <w:b/>
          <w:sz w:val="22"/>
          <w:szCs w:val="22"/>
          <w:lang w:val="ru-RU"/>
        </w:rPr>
        <w:t>1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6659031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4</w:t>
      </w:r>
      <w:r>
        <w:rPr>
          <w:b/>
          <w:sz w:val="22"/>
          <w:szCs w:val="22"/>
        </w:rPr>
        <w:t>.</w:t>
      </w:r>
      <w:r>
        <w:rPr>
          <w:b/>
          <w:sz w:val="22"/>
          <w:szCs w:val="22"/>
          <w:lang w:val="ru-RU"/>
        </w:rPr>
        <w:t>11</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6659031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66590319"/>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6659032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6659032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66590322"/>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66590323"/>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66590324"/>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6659032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6659032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6659032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66590328"/>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6659032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6659033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6659033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6659033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6659033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66590334"/>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6659033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6659033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6659033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66590338"/>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66590339"/>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6659034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борудования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борудования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борудования Т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10-18T12:04:00Z</dcterms:modified>
  <cp:revision>597</cp:revision>
  <dc:subject/>
  <dc:title>Типовая закупочная документация</dc:title>
</cp:coreProperties>
</file>