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оборудования ТК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300 000,00 (Триста тысяч) рублей 00 копеек РФ, без учета НДС; НДС составляет 54 000,00 (Пятьдесят четыре тысячи) рублей 00 копеек РФ; 354 000,00 (Триста пятьдесят четыре тысячи) рублей 00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0-18T12:05:00Z</dcterms:modified>
  <cp:revision>15</cp:revision>
  <dc:subject/>
  <dc:title>Уведомление о проведении открытого запроса предложений</dc:title>
</cp:coreProperties>
</file>