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выполнение </w:t>
      </w:r>
      <w:r>
        <w:rPr>
          <w:sz w:val="22"/>
          <w:szCs w:val="22"/>
        </w:rPr>
        <w:t>СМР объектов 0,4-10 кВ по заявкам глав администраций, расположенных в Задонском и Измалковском районах Липецкой области (13-020)</w:t>
      </w:r>
      <w:r>
        <w:rPr/>
        <w:t xml:space="preserve"> </w:t>
      </w:r>
      <w:r>
        <w:rPr>
          <w:lang w:val="ru-RU"/>
        </w:rPr>
        <w:t>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(двенадцати) недель с момента заключе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, 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 935 733,80</w:t>
      </w:r>
      <w:r>
        <w:rPr/>
        <w:t xml:space="preserve"> (два миллиона девятьсот тридцать пять тысяч семьсот тридцать три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мольянинов Сергей Михайлович, контактный телефон – (4742) 22-82-08,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smolyanin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Липецкэнерго»</w:t>
        <w:tab/>
        <w:t>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Linkmailto">
    <w:name w:val="link-mai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molyaninov.s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10-18T06:38:00Z</dcterms:modified>
  <cp:revision>41</cp:revision>
  <dc:subject/>
  <dc:title>Уведомление о проведении открытого запроса предложений</dc:title>
</cp:coreProperties>
</file>