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ыполнение СМР объектов 0,4-10 кВ взамен пришедших в негодность сетей ЛОКК расположенных в Усманском районе Липецкой области (13-019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(двенадцати) недель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4 048 226,00 </w:t>
      </w:r>
      <w:r>
        <w:rPr/>
        <w:t>(</w:t>
      </w:r>
      <w:r>
        <w:rPr>
          <w:lang w:val="ru-RU"/>
        </w:rPr>
        <w:t xml:space="preserve">четыре миллиона сорок восемь тысяч двести двадцать шесть 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мольянинов Сергей Михайлович, контактный телефон – </w:t>
      </w:r>
      <w:r>
        <w:rPr>
          <w:b/>
          <w:sz w:val="24"/>
          <w:szCs w:val="24"/>
        </w:rPr>
        <w:t>(4742) 22-82-08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Липецкэнерго»</w:t>
        <w:tab/>
        <w:t>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Linkmailto">
    <w:name w:val="link-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y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10-18T06:22:00Z</dcterms:modified>
  <cp:revision>46</cp:revision>
  <dc:subject/>
  <dc:title>Уведомление о проведении открытого запроса предложений</dc:title>
</cp:coreProperties>
</file>