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____________ С.Р. Агамалие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4"/>
          <w:szCs w:val="24"/>
        </w:rPr>
        <w:t>НА ВЫПОЛНЕНИЕ ПИР ПО РЕКОНСТРУКЦИИ ПС 110 КВ «ОПОРНАЯ» С ЗАМЕНОЙ ТРАНСФОРМАТОРОВ 2Х6,3 МВА НА 2Х16 МВА 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цен) для заключения Договора на выполнение ПИР по реконструкции ПС 110 кВ «Опорная» с заменой трансформаторов 2х6,3 МВА на 2х16 МВА для нужд ОАО «МРСК Центра» (филиала «Воронежэнерго», расположенного по адресу: РФ, 394033, г. Воронеж, ул. Арзамасская, 2), согласно технического задания на выполнение работ, изложенного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судебном порядке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ноябрь-декабрь 2013 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 по реконструкции ПС 110 кВ «Опорная» с заменой трансформаторов 2х6,3 МВА на 2х16 МВА для нужд ОАО «МРСК Центра» (филиала «Воронеж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1 044 190,00 (Один миллион сорок четыре тысячи сто девяносто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рублей 00 копеек</w:t>
      </w:r>
      <w:r>
        <w:rPr>
          <w:sz w:val="24"/>
          <w:szCs w:val="24"/>
        </w:rPr>
        <w:t xml:space="preserve">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187 954,20 (Сто восемьдесят семь тысяч девятьсот пятьдесят четыре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рубля 20 копеек</w:t>
      </w:r>
      <w:r>
        <w:rPr>
          <w:sz w:val="24"/>
          <w:szCs w:val="24"/>
        </w:rPr>
        <w:t xml:space="preserve"> РФ;</w:t>
      </w:r>
      <w:r>
        <w:rPr>
          <w:b/>
          <w:sz w:val="24"/>
          <w:szCs w:val="24"/>
        </w:rPr>
        <w:t xml:space="preserve"> 1 232 144,20 (Один миллион двести тридцать две тысячи сто сорок четыре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рубля 20 копеек</w:t>
      </w:r>
      <w:r>
        <w:rPr>
          <w:sz w:val="24"/>
          <w:szCs w:val="24"/>
        </w:rPr>
        <w:t xml:space="preserve">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2" w:name="__RefHeading___Toc36622998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2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1" w:name="_Ref55307583"/>
      <w:bookmarkStart w:id="102" w:name="__RefHeading___Toc36622998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5" w:name="__RefHeading___Toc36622998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22999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5" w:name="__RefHeading___Toc366229991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22999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22999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22999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22999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22999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22999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3-10-16T08:59:00Z</dcterms:modified>
  <cp:revision>25</cp:revision>
  <dc:subject/>
  <dc:title>Типовая закупочная документация</dc:title>
</cp:coreProperties>
</file>