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Техническому заданию на проведение оценки (Приложение №1 к настоящему Договору), являющегося неотъемлемой частью настоящего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>Вид  стоимости имущества (способ оценки)- определение рыночной стоимости, в соответствии с Техническим заданием (Приложение № 1).  Итогом оказания услуг по оценке имущества по настоящему Договору является Отчет об оценке (далее, Отчет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 (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технического задания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2.1.6. </w:t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.1.7. Предоставить для согласования Заказчику проект предварительного Отчета – не позднее </w:t>
      </w:r>
      <w:r>
        <w:rPr/>
        <w:t>1</w:t>
      </w:r>
      <w:r>
        <w:rPr>
          <w:lang w:val="ru-RU"/>
        </w:rPr>
        <w:t>4 (Десяти) календарных</w:t>
      </w:r>
      <w:r>
        <w:rPr/>
        <w:t xml:space="preserve"> дней с даты подписания Договора до даты передачи Отчета об оценке в О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8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настоящего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 3 к настоящему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 3 к настоящему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 4 к настоящему Договор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настоящим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 3 к настоящему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 4 к настоящему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настоящего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настоящего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b/>
          <w:lang w:val="ru-RU"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>календарных</w:t>
      </w:r>
      <w:r>
        <w:rPr/>
        <w:t xml:space="preserve"> 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2, 3.3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>
          <w:lang w:val="en-US"/>
        </w:rPr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ариант 1(оплата по факту оказания услуг):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spacing w:before="12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ариант 2 (комбинированный):</w:t>
      </w:r>
    </w:p>
    <w:p>
      <w:pPr>
        <w:pStyle w:val="Normal"/>
        <w:ind w:firstLine="709"/>
        <w:jc w:val="both"/>
        <w:rPr/>
      </w:pPr>
      <w:r>
        <w:rPr/>
        <w:t xml:space="preserve">- авансовый платеж в размере ___%  </w:t>
      </w:r>
      <w:r>
        <w:rPr>
          <w:lang w:eastAsia="en-US"/>
        </w:rPr>
        <w:t>стоимости оказываемых по договору услуг</w:t>
      </w:r>
      <w:r>
        <w:rPr/>
        <w:t xml:space="preserve"> </w:t>
      </w:r>
      <w:r>
        <w:rPr>
          <w:rFonts w:eastAsia="Calibri"/>
          <w:lang w:eastAsia="en-US"/>
        </w:rPr>
        <w:t xml:space="preserve">производится </w:t>
      </w:r>
      <w:r>
        <w:rPr/>
        <w:t xml:space="preserve">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календарных дней с момента заключения договора на основании выставленного счета на оплату;</w:t>
      </w:r>
    </w:p>
    <w:p>
      <w:pPr>
        <w:pStyle w:val="Normal"/>
        <w:ind w:firstLine="709"/>
        <w:jc w:val="both"/>
        <w:rPr/>
      </w:pPr>
      <w:r>
        <w:rPr/>
        <w:t xml:space="preserve">- окончательный платеж в размере __% </w:t>
      </w:r>
      <w:r>
        <w:rPr>
          <w:lang w:eastAsia="en-US"/>
        </w:rPr>
        <w:t xml:space="preserve">стоимости выполняемых работ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а-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.</w:t>
      </w:r>
      <w:r>
        <w:rPr/>
        <w:t xml:space="preserve">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Требование об уплате неустойки оформляется в письменной форме и подписывается уполномоченным представителем Заказчик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</w:t>
      </w:r>
      <w:r>
        <w:rPr>
          <w:lang w:val="ru-RU"/>
        </w:rPr>
        <w:t>П</w:t>
      </w:r>
      <w:r>
        <w:rPr/>
        <w:t>ятнадцать) календарных дней с момента её получения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2012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aps/>
        </w:rPr>
      </w:pPr>
      <w:r>
        <w:rPr>
          <w:caps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6.3. 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4. 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4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</w:tabs>
        <w:ind w:left="0"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4. 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5.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9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5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6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1. </w:t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0.2. </w:t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rFonts w:eastAsia="Calibri"/>
          <w:lang w:val="ru-RU"/>
        </w:rPr>
        <w:t xml:space="preserve">10.3. </w:t>
      </w:r>
      <w:r>
        <w:rPr>
          <w:rFonts w:eastAsia="Calibri"/>
        </w:rPr>
        <w:t xml:space="preserve"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4. </w:t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5. </w:t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О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1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роведение оценки 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1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Предмет открытого запроса цен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роводится открытый запрос предложений на оказание услуг (на право заключения Договора на оказание услуг)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>, принадлежащей ________________ на праве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бъекты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ы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пределение рыночной стоимости объектов оценки для цели заключения </w:t>
      </w:r>
      <w:r>
        <w:rPr>
          <w:i/>
        </w:rPr>
        <w:t>договора купли – продажи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Дата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1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holding-mrsk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Срок проведения оценки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Не более 10 (Десяти) рабочих дней с даты подписания Договора до даты передачи Отчета об оценке в ОАО «МРСК Центра»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О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ередача Отчета об оценке в О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трёх 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     ОАО «МРСК Центра» от 09.08.2012 г. №242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             ОАО «МРСК Центра»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ОАО «МРСК Центра».</w:t>
      </w:r>
    </w:p>
    <w:p>
      <w:pPr>
        <w:pStyle w:val="Style21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ЧАСТНИКАМ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еимуществом при выборе победителя будет являться опыт работы с ОАО РАО «ЕЭС России», ОАО «Холдинг МРСК» и его ДЗО, ОАО «Российские сети» и его ДЗО по оказанию услуг по оценк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Участник должен обладать опытом проведения в течение последних 5 лет оценки рыночной стоимости электросетевого комплекса, а также иметь в штате сотрудников с опытом оценки в течение последних 5 лет электросетевого комплекса, которые непосредственно будут участвовать в оценке объекта, имеющих образование в области оценки, застраховавших свою ответственность в соответствии со ст. 24.7 Федерального закона № 135-ФЗ «Об оценочной деятельности в Российской Федерации» и являющихся членами саморегулируемых организаций оценщиков, обладающие страховым полисом профессиональной ответственности оценщиков, внесенных в реестр Федеральной регистрационной службы. Наличие в штате сотрудников, обладающих международными дипломами в сфере оценки: CCIM, ASA, TEGoVA, MBA,  членство RICS будет являться преимущест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документы на выполнение видов деятельности в рамках Договора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 xml:space="preserve">Участник не должен являться организацией, на имущество которой наложен арест по решению суда, административного органа, и (или) экономическая деятельность, которой приостановлена; не должен находиться в процессе ликвидации (для юридического лица), не быть признанным по решению арбитражного суда несостоятельным (банкротом); деятельность участника не должна быть приостановлена в порядке, предусмотренном Кодексом Российской Федерации об административных правонарушениях. </w:t>
      </w:r>
    </w:p>
    <w:p>
      <w:pPr>
        <w:pStyle w:val="Style21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СЛУГАМ, ПРЕДСТАВЛЯЕМЫМ УЧАСТНИКОМ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бязательство Участника самостоятельно собрать всю необходимую информацию для проведения оценочны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бязательство Участника осуществить оценочные работы с выездом на фактическое местонахождение с  проведением личной инспекции объекта оцен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бязательство Участника оказать услуги по оценке в течение не более 10 (Десяти) рабочих дней с даты подписания Договора до даты передачи Отчета об оценке ОАО «МРСК Центра». В случае нарушения сроков оказания услуг по оценке, О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 (одного) рабочего дня и  предоставить оригинал отчета Заказчику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29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1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righ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 «МРСК 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3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ма примечания"/>
    <w:basedOn w:val="Style20"/>
    <w:next w:val="Style20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ding-mrsk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4:00Z</dcterms:created>
  <dc:creator>Kalmikova_EU</dc:creator>
  <dc:description/>
  <cp:keywords/>
  <dc:language>en-US</dc:language>
  <cp:lastModifiedBy>Moskot.SN</cp:lastModifiedBy>
  <cp:lastPrinted>2012-02-16T12:18:00Z</cp:lastPrinted>
  <dcterms:modified xsi:type="dcterms:W3CDTF">2013-08-08T05:55:00Z</dcterms:modified>
  <cp:revision>22</cp:revision>
  <dc:subject/>
  <dc:title>Приложение 3</dc:title>
</cp:coreProperties>
</file>