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работ «Строительство КЛ 10-0,4кВ (проектирование и строительство ЛЭП-6 кВ  для технологического присоединения микрорайона «Уютный» в г.Тамбове (новый квартал)  под ключ)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 xml:space="preserve">юридических лиц (далее – Подрядчики) к участию в процедуре </w:t>
      </w:r>
      <w:r>
        <w:rPr>
          <w:sz w:val="24"/>
          <w:szCs w:val="24"/>
        </w:rPr>
        <w:t>закрытого конкурентного запроса цен (далее – запрос цен) для заключения Договора на выполнение работ по проектированию, поставке и строительству ТП-60,4 кВ (для технологического присоединения жилых домов № 4, стр.8, корп.1;  № 4, стр.8, корп.2  микрорайона «Уютный» в г.Тамбове  под ключ) для нужд ОАО «МРСК Центра» (филиала «Тамбовэнерго</w:t>
      </w:r>
      <w:r>
        <w:rPr>
          <w:sz w:val="24"/>
          <w:szCs w:val="24"/>
          <w:lang w:val="ru-RU"/>
        </w:rPr>
        <w:t>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му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ому техническому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абот по проектированию, поставке и строительству ТП-60,4 кВ (для технологического присоединения жилых домов № 4, стр.8, корп.1;  № 4, стр.8, корп.2  микрорайона «Уютный» в г.Тамбове  под ключ)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>предельн</w:t>
      </w:r>
      <w:r>
        <w:rPr>
          <w:sz w:val="24"/>
          <w:szCs w:val="24"/>
          <w:lang w:val="ru-RU"/>
        </w:rPr>
        <w:t xml:space="preserve">ая) цена: </w:t>
      </w:r>
      <w:r>
        <w:rPr>
          <w:b/>
          <w:sz w:val="24"/>
        </w:rPr>
        <w:t>8 412 810,00</w:t>
      </w:r>
      <w:r>
        <w:rPr>
          <w:sz w:val="24"/>
        </w:rPr>
        <w:t xml:space="preserve"> (восемь миллионов четыреста двенадцать тысяч восемьсот десять) рублей 00 коп. РФ, без учета НДС; НДС составляет </w:t>
      </w:r>
      <w:r>
        <w:rPr>
          <w:b/>
          <w:sz w:val="24"/>
        </w:rPr>
        <w:t>1 514 305,80</w:t>
      </w:r>
      <w:r>
        <w:rPr>
          <w:sz w:val="24"/>
        </w:rPr>
        <w:t xml:space="preserve"> (один миллион пятьсот четырнадцать тысяч триста пять) рублей 80 коп. РФ; </w:t>
      </w:r>
      <w:r>
        <w:rPr>
          <w:b/>
          <w:sz w:val="24"/>
        </w:rPr>
        <w:t>9 927 115,80</w:t>
      </w:r>
      <w:r>
        <w:rPr>
          <w:sz w:val="24"/>
        </w:rPr>
        <w:t xml:space="preserve"> (девять миллионов девятьсот двадцать семь тысяч сто пятнадцать) рублей 80 коп. РФ с учетом НДС</w:t>
      </w:r>
      <w:r>
        <w:rPr>
          <w:sz w:val="20"/>
          <w:szCs w:val="24"/>
          <w:lang w:val="ru-RU"/>
        </w:rPr>
        <w:t>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1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0-10T07:44:00Z</dcterms:modified>
  <cp:revision>36</cp:revision>
  <dc:subject/>
  <dc:title>Типовая закупочная документация</dc:title>
</cp:coreProperties>
</file>