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работ по проектированию, поставке и строительству ТП-60,4 кВ (для технологического присоединения жилых домов № 4, корп.3; № 4, корп.4; № 4, корп.5 микрорайона «Уютный» в г.Тамбове  под ключ) 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 xml:space="preserve">юридических лиц (далее – Подрядчики) к участию в процедуре закрытого конкурентного </w:t>
      </w:r>
      <w:r>
        <w:rPr>
          <w:sz w:val="24"/>
          <w:szCs w:val="24"/>
        </w:rPr>
        <w:t>запроса цен (далее – запрос цен) для заключения Договора на выполнение работ по проектированию, поставке и строительству ТП-60,4 кВ (для технологического присоединения жилых домов № 4, корп.3; № 4, корп.4; № 4, корп.5 микрорайона «Уютный» в г.Тамбове  под ключ) для</w:t>
      </w:r>
      <w:r>
        <w:rPr>
          <w:sz w:val="24"/>
          <w:szCs w:val="24"/>
          <w:lang w:val="ru-RU"/>
        </w:rPr>
        <w:t xml:space="preserve"> нужд ОАО «МРСК Центра» (филиала «Тамбовэнерго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ому техническому заданию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работ по проектированию, поставке и строительству ТП-60,4 кВ (для технологического присоединения жилых домов № 4, корп.3; № 4, корп.4; № 4, корп.5 микрорайона «Уютный» в г.Тамбове  под ключ) для нужд ОАО «МРСК Центра» (филиала «Тамбов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32"/>
        </w:rPr>
      </w:pPr>
      <w:r>
        <w:rPr>
          <w:szCs w:val="24"/>
          <w:lang w:val="ru-RU"/>
        </w:rPr>
        <w:t>Начальная (</w:t>
      </w:r>
      <w:r>
        <w:rPr>
          <w:sz w:val="24"/>
          <w:szCs w:val="24"/>
          <w:lang w:val="ru-RU"/>
        </w:rPr>
        <w:t xml:space="preserve">предельная) цена: </w:t>
      </w:r>
      <w:r>
        <w:rPr>
          <w:b/>
          <w:sz w:val="24"/>
          <w:szCs w:val="22"/>
        </w:rPr>
        <w:t>8 412 810,00</w:t>
      </w:r>
      <w:r>
        <w:rPr>
          <w:sz w:val="24"/>
          <w:szCs w:val="22"/>
        </w:rPr>
        <w:t xml:space="preserve"> (восемь миллионов четыреста двенадцать тысяч восемьсот десять) рублей 00 коп. РФ, без учета НДС; НДС составляет </w:t>
      </w:r>
      <w:r>
        <w:rPr>
          <w:b/>
          <w:sz w:val="24"/>
          <w:szCs w:val="22"/>
        </w:rPr>
        <w:t>1 514 305,80</w:t>
      </w:r>
      <w:r>
        <w:rPr>
          <w:sz w:val="24"/>
          <w:szCs w:val="22"/>
        </w:rPr>
        <w:t xml:space="preserve"> (один миллион пятьсот четырнадцать тысяч триста пять) рублей 80 коп. РФ; </w:t>
      </w:r>
      <w:r>
        <w:rPr>
          <w:b/>
          <w:sz w:val="24"/>
          <w:szCs w:val="22"/>
        </w:rPr>
        <w:t>9 927 115,80</w:t>
      </w:r>
      <w:r>
        <w:rPr>
          <w:sz w:val="24"/>
          <w:szCs w:val="22"/>
        </w:rPr>
        <w:t xml:space="preserve"> (девять миллионов девятьсот двадцать семь тысяч сто пятнадцать) рублей 80 коп. РФ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1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0-10T07:13:00Z</dcterms:modified>
  <cp:revision>31</cp:revision>
  <dc:subject/>
  <dc:title>Типовая закупочная документация</dc:title>
</cp:coreProperties>
</file>